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13" w:right="749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ragraph">
                  <wp:posOffset>15240</wp:posOffset>
                </wp:positionV>
                <wp:extent cx="5716270" cy="0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440" cy="0"/>
                          <a:chOff x="0" y="0"/>
                          <a:chExt cx="5716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1.2pt;width:450.05pt;height:0pt" coordorigin="1133,24" coordsize="9001,0">
                <v:line id="shape_0" from="1133,24" to="10134,2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716280</wp:posOffset>
                </wp:positionV>
                <wp:extent cx="4344035" cy="0"/>
                <wp:effectExtent l="3810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0"/>
                          <a:chOff x="0" y="0"/>
                          <a:chExt cx="4344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4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6.4pt;width:342pt;height:0pt" coordorigin="1133,1128" coordsize="6840,0">
                <v:line id="shape_0" from="1133,1128" to="7973,1128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(ime i prezime fizičkog lica/naziv organa, organizacije ili udruženja koji dostavlja primjedbe, predloge i sugestije, kontakti)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13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909955</wp:posOffset>
                </wp:positionH>
                <wp:positionV relativeFrom="paragraph">
                  <wp:posOffset>891540</wp:posOffset>
                </wp:positionV>
                <wp:extent cx="4953635" cy="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0" cy="0"/>
                          <a:chOff x="0" y="0"/>
                          <a:chExt cx="4953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70.2pt;width:390pt;height:0pt" coordorigin="1434,1404" coordsize="7800,0">
                <v:line id="shape_0" from="1433,1404" to="9233,140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(naziv ministarstva kojem se dostavljaju primjedbe, predlozi i sugestije)</w:t>
      </w:r>
    </w:p>
    <w:p>
      <w:pPr>
        <w:pStyle w:val="Normal"/>
        <w:spacing w:lineRule="exact" w:line="14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27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ind w:left="2771" w:hanging="0"/>
        <w:rPr>
          <w:b/>
          <w:b/>
          <w:sz w:val="24"/>
          <w:szCs w:val="24"/>
        </w:rPr>
      </w:pPr>
      <w:r>
        <w:rPr>
          <w:b/>
          <w:position w:val="-1"/>
          <w:sz w:val="24"/>
          <w:szCs w:val="24"/>
        </w:rPr>
        <w:t>PRIMJEDBE, PREDLOZI I SUGESTIJE</w:t>
      </w:r>
    </w:p>
    <w:p>
      <w:pPr>
        <w:pStyle w:val="Normal"/>
        <w:spacing w:lineRule="exact" w:line="260"/>
        <w:ind w:left="27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7" w:after="0"/>
        <w:jc w:val="center"/>
        <w:rPr>
          <w:b/>
          <w:b/>
          <w:color w:val="000000" w:themeColor="text1"/>
          <w:sz w:val="24"/>
          <w:szCs w:val="24"/>
        </w:rPr>
      </w:pPr>
      <w:r>
        <w:rPr>
          <w:b/>
          <w:sz w:val="24"/>
          <w:szCs w:val="24"/>
        </w:rPr>
        <w:t xml:space="preserve">O NACRTU NACIONALNOG AKCIONOG PLANA </w:t>
      </w:r>
      <w:r>
        <w:rPr>
          <w:b/>
          <w:color w:val="000000" w:themeColor="text1"/>
          <w:sz w:val="24"/>
          <w:szCs w:val="24"/>
        </w:rPr>
        <w:t xml:space="preserve">ZA SPROVOĐENJE INICIJATIVE </w:t>
      </w:r>
    </w:p>
    <w:p>
      <w:pPr>
        <w:pStyle w:val="Normal"/>
        <w:spacing w:lineRule="exact" w:line="240" w:before="7" w:after="0"/>
        <w:jc w:val="center"/>
        <w:rPr>
          <w:b/>
          <w:b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  <w:t>PARTNERSTVO ZA OTVORENU UPRAVU U CRNOJ GORI ZA PERIOD 2018-2020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9280" w:leader="none"/>
        </w:tabs>
        <w:spacing w:lineRule="exact" w:line="260"/>
        <w:ind w:lef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80" w:leader="none"/>
        </w:tabs>
        <w:spacing w:lineRule="exact" w:line="260"/>
        <w:ind w:left="113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347345</wp:posOffset>
                </wp:positionV>
                <wp:extent cx="6096000" cy="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7.35pt;width:479.95pt;height:0pt" coordorigin="1133,547" coordsize="9599,0">
                <v:line id="shape_0" from="1133,547" to="10732,547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ragraph">
                  <wp:posOffset>522605</wp:posOffset>
                </wp:positionV>
                <wp:extent cx="6096000" cy="0"/>
                <wp:effectExtent l="3810" t="317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41.15pt;width:479.95pt;height:0pt" coordorigin="1133,823" coordsize="9599,0">
                <v:line id="shape_0" from="1133,823" to="10732,823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ragraph">
                  <wp:posOffset>697865</wp:posOffset>
                </wp:positionV>
                <wp:extent cx="6096000" cy="0"/>
                <wp:effectExtent l="3810" t="3175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4.95pt;width:479.95pt;height:0pt" coordorigin="1133,1099" coordsize="9599,0">
                <v:line id="shape_0" from="1133,1099" to="10732,1099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ragraph">
                  <wp:posOffset>873125</wp:posOffset>
                </wp:positionV>
                <wp:extent cx="5487035" cy="0"/>
                <wp:effectExtent l="3810" t="381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0"/>
                          <a:chOff x="0" y="0"/>
                          <a:chExt cx="5487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68.75pt;width:432pt;height:0pt" coordorigin="1133,1375" coordsize="8640,0">
                <v:line id="shape_0" from="1133,1375" to="9773,1375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1"/>
          <w:sz w:val="24"/>
          <w:szCs w:val="24"/>
        </w:rPr>
        <w:t>Primjedba/predlog/sugestija 1:</w:t>
      </w:r>
      <w:r>
        <w:rPr>
          <w:position w:val="-1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140" w:before="6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29" w:after="0"/>
        <w:ind w:left="113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3495040</wp:posOffset>
                </wp:positionH>
                <wp:positionV relativeFrom="paragraph">
                  <wp:posOffset>190500</wp:posOffset>
                </wp:positionV>
                <wp:extent cx="3124835" cy="0"/>
                <wp:effectExtent l="3810" t="381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0" cy="0"/>
                          <a:chOff x="0" y="0"/>
                          <a:chExt cx="3124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pt;margin-top:15pt;width:246pt;height:0pt" coordorigin="5504,300" coordsize="4920,0">
                <v:line id="shape_0" from="5504,300" to="10424,300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365760</wp:posOffset>
                </wp:positionV>
                <wp:extent cx="6096000" cy="0"/>
                <wp:effectExtent l="3810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8.8pt;width:479.95pt;height:0pt" coordorigin="1133,576" coordsize="9599,0">
                <v:line id="shape_0" from="1133,576" to="10732,576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ragraph">
                  <wp:posOffset>541020</wp:posOffset>
                </wp:positionV>
                <wp:extent cx="6096635" cy="0"/>
                <wp:effectExtent l="3810" t="3175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6600" cy="0"/>
                          <a:chOff x="0" y="0"/>
                          <a:chExt cx="6096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42.6pt;width:480pt;height:0pt" coordorigin="1133,852" coordsize="9600,0">
                <v:line id="shape_0" from="1133,852" to="10733,85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716280</wp:posOffset>
                </wp:positionV>
                <wp:extent cx="6096000" cy="0"/>
                <wp:effectExtent l="3810" t="3175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6.4pt;width:479.95pt;height:0pt" coordorigin="1133,1128" coordsize="9599,0">
                <v:line id="shape_0" from="1133,1128" to="10732,1128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891540</wp:posOffset>
                </wp:positionV>
                <wp:extent cx="6096000" cy="0"/>
                <wp:effectExtent l="3810" t="3175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70.2pt;width:479.95pt;height:0pt" coordorigin="1133,1404" coordsize="9599,0">
                <v:line id="shape_0" from="1133,1404" to="10732,140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ragraph">
                  <wp:posOffset>1066800</wp:posOffset>
                </wp:positionV>
                <wp:extent cx="5334000" cy="0"/>
                <wp:effectExtent l="3810" t="381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0"/>
                          <a:chOff x="0" y="0"/>
                          <a:chExt cx="5334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4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84pt;width:420pt;height:0pt" coordorigin="1133,1680" coordsize="8400,0">
                <v:line id="shape_0" from="1133,1680" to="9532,1680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1"/>
          <w:sz w:val="24"/>
          <w:szCs w:val="24"/>
        </w:rPr>
        <w:t>Obrazloženje primjedbe/predloga/sugestije 1:</w:t>
      </w:r>
    </w:p>
    <w:p>
      <w:pPr>
        <w:pStyle w:val="Normal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29" w:after="0"/>
        <w:ind w:left="113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2586355</wp:posOffset>
                </wp:positionH>
                <wp:positionV relativeFrom="paragraph">
                  <wp:posOffset>190500</wp:posOffset>
                </wp:positionV>
                <wp:extent cx="3887470" cy="0"/>
                <wp:effectExtent l="3810" t="3810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7640" cy="0"/>
                          <a:chOff x="0" y="0"/>
                          <a:chExt cx="38876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65pt;margin-top:15pt;width:306.05pt;height:0pt" coordorigin="4073,300" coordsize="6121,0">
                <v:line id="shape_0" from="4073,300" to="10194,300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719455</wp:posOffset>
                </wp:positionH>
                <wp:positionV relativeFrom="paragraph">
                  <wp:posOffset>365760</wp:posOffset>
                </wp:positionV>
                <wp:extent cx="6096000" cy="0"/>
                <wp:effectExtent l="3810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8.8pt;width:479.95pt;height:0pt" coordorigin="1133,576" coordsize="9599,0">
                <v:line id="shape_0" from="1133,576" to="10732,576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719455</wp:posOffset>
                </wp:positionH>
                <wp:positionV relativeFrom="paragraph">
                  <wp:posOffset>541020</wp:posOffset>
                </wp:positionV>
                <wp:extent cx="6096635" cy="0"/>
                <wp:effectExtent l="3810" t="3175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6600" cy="0"/>
                          <a:chOff x="0" y="0"/>
                          <a:chExt cx="6096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42.6pt;width:480pt;height:0pt" coordorigin="1133,852" coordsize="9600,0">
                <v:line id="shape_0" from="1133,852" to="10733,85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719455</wp:posOffset>
                </wp:positionH>
                <wp:positionV relativeFrom="paragraph">
                  <wp:posOffset>716280</wp:posOffset>
                </wp:positionV>
                <wp:extent cx="6096000" cy="0"/>
                <wp:effectExtent l="3810" t="3175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6.4pt;width:479.95pt;height:0pt" coordorigin="1133,1128" coordsize="9599,0">
                <v:line id="shape_0" from="1133,1128" to="10732,1128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719455</wp:posOffset>
                </wp:positionH>
                <wp:positionV relativeFrom="paragraph">
                  <wp:posOffset>891540</wp:posOffset>
                </wp:positionV>
                <wp:extent cx="5487035" cy="0"/>
                <wp:effectExtent l="3810" t="3175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0"/>
                          <a:chOff x="0" y="0"/>
                          <a:chExt cx="5487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70.2pt;width:432pt;height:0pt" coordorigin="1133,1404" coordsize="8640,0">
                <v:line id="shape_0" from="1133,1404" to="9773,140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1"/>
          <w:sz w:val="24"/>
          <w:szCs w:val="24"/>
        </w:rPr>
        <w:t>Primjedba/predlog/sugestija 2: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29" w:after="0"/>
        <w:ind w:left="113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3494405</wp:posOffset>
                </wp:positionH>
                <wp:positionV relativeFrom="paragraph">
                  <wp:posOffset>190500</wp:posOffset>
                </wp:positionV>
                <wp:extent cx="3125470" cy="0"/>
                <wp:effectExtent l="3175" t="3810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5520" cy="0"/>
                          <a:chOff x="0" y="0"/>
                          <a:chExt cx="31255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0"/>
                            <a:ext cx="121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5pt;margin-top:15pt;width:246.05pt;height:0pt" coordorigin="5503,300" coordsize="4921,0">
                <v:line id="shape_0" from="5503,300" to="8502,300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8505,300" to="10424,300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719455</wp:posOffset>
                </wp:positionH>
                <wp:positionV relativeFrom="paragraph">
                  <wp:posOffset>365760</wp:posOffset>
                </wp:positionV>
                <wp:extent cx="6096000" cy="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8.8pt;width:479.95pt;height:0pt" coordorigin="1133,576" coordsize="9599,0">
                <v:line id="shape_0" from="1133,576" to="10732,576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719455</wp:posOffset>
                </wp:positionH>
                <wp:positionV relativeFrom="paragraph">
                  <wp:posOffset>541020</wp:posOffset>
                </wp:positionV>
                <wp:extent cx="6096000" cy="0"/>
                <wp:effectExtent l="3810" t="3175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42.6pt;width:479.95pt;height:0pt" coordorigin="1133,852" coordsize="9599,0">
                <v:line id="shape_0" from="1133,852" to="10732,85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719455</wp:posOffset>
                </wp:positionH>
                <wp:positionV relativeFrom="paragraph">
                  <wp:posOffset>716280</wp:posOffset>
                </wp:positionV>
                <wp:extent cx="6096000" cy="0"/>
                <wp:effectExtent l="3810" t="3175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6.4pt;width:479.95pt;height:0pt" coordorigin="1133,1128" coordsize="9599,0">
                <v:line id="shape_0" from="1133,1128" to="10732,1128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719455</wp:posOffset>
                </wp:positionH>
                <wp:positionV relativeFrom="paragraph">
                  <wp:posOffset>891540</wp:posOffset>
                </wp:positionV>
                <wp:extent cx="6096000" cy="0"/>
                <wp:effectExtent l="3810" t="3175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70.2pt;width:479.95pt;height:0pt" coordorigin="1133,1404" coordsize="9599,0">
                <v:line id="shape_0" from="1133,1404" to="10732,140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719455</wp:posOffset>
                </wp:positionH>
                <wp:positionV relativeFrom="paragraph">
                  <wp:posOffset>1066800</wp:posOffset>
                </wp:positionV>
                <wp:extent cx="5334000" cy="0"/>
                <wp:effectExtent l="3810" t="3810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0"/>
                          <a:chOff x="0" y="0"/>
                          <a:chExt cx="5334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4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84pt;width:420pt;height:0pt" coordorigin="1133,1680" coordsize="8400,0">
                <v:line id="shape_0" from="1133,1680" to="9532,1680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1"/>
          <w:sz w:val="24"/>
          <w:szCs w:val="24"/>
        </w:rPr>
        <w:t>Obrazloženje primjedbe/predloga/sugestije 2: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"/>
          <w:type w:val="nextPage"/>
          <w:pgSz w:w="11920" w:h="16860"/>
          <w:pgMar w:left="1020" w:right="1020" w:gutter="0" w:header="1446" w:top="1680" w:footer="0" w:bottom="28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29" w:after="0"/>
        <w:ind w:left="113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2586355</wp:posOffset>
                </wp:positionH>
                <wp:positionV relativeFrom="paragraph">
                  <wp:posOffset>190500</wp:posOffset>
                </wp:positionV>
                <wp:extent cx="3963670" cy="0"/>
                <wp:effectExtent l="3810" t="3810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0" cy="0"/>
                          <a:chOff x="0" y="0"/>
                          <a:chExt cx="3963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65pt;margin-top:15pt;width:312.05pt;height:0pt" coordorigin="4073,300" coordsize="6241,0">
                <v:line id="shape_0" from="4073,300" to="10314,300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page">
                  <wp:posOffset>719455</wp:posOffset>
                </wp:positionH>
                <wp:positionV relativeFrom="paragraph">
                  <wp:posOffset>365760</wp:posOffset>
                </wp:positionV>
                <wp:extent cx="6096635" cy="0"/>
                <wp:effectExtent l="3810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6600" cy="0"/>
                          <a:chOff x="0" y="0"/>
                          <a:chExt cx="6096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8.8pt;width:480pt;height:0pt" coordorigin="1133,576" coordsize="9600,0">
                <v:line id="shape_0" from="1133,576" to="10733,576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page">
                  <wp:posOffset>719455</wp:posOffset>
                </wp:positionH>
                <wp:positionV relativeFrom="paragraph">
                  <wp:posOffset>541020</wp:posOffset>
                </wp:positionV>
                <wp:extent cx="6096000" cy="0"/>
                <wp:effectExtent l="3810" t="3175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42.6pt;width:479.95pt;height:0pt" coordorigin="1133,852" coordsize="9599,0">
                <v:line id="shape_0" from="1133,852" to="10732,85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page">
                  <wp:posOffset>719455</wp:posOffset>
                </wp:positionH>
                <wp:positionV relativeFrom="paragraph">
                  <wp:posOffset>716280</wp:posOffset>
                </wp:positionV>
                <wp:extent cx="6096000" cy="0"/>
                <wp:effectExtent l="3810" t="3175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6.4pt;width:479.95pt;height:0pt" coordorigin="1133,1128" coordsize="9599,0">
                <v:line id="shape_0" from="1133,1128" to="10732,1128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1">
                <wp:simplePos x="0" y="0"/>
                <wp:positionH relativeFrom="page">
                  <wp:posOffset>719455</wp:posOffset>
                </wp:positionH>
                <wp:positionV relativeFrom="paragraph">
                  <wp:posOffset>891540</wp:posOffset>
                </wp:positionV>
                <wp:extent cx="5487035" cy="0"/>
                <wp:effectExtent l="3810" t="3175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0"/>
                          <a:chOff x="0" y="0"/>
                          <a:chExt cx="5487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70.2pt;width:432pt;height:0pt" coordorigin="1133,1404" coordsize="8640,0">
                <v:line id="shape_0" from="1133,1404" to="9773,140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Primjedba/predlog/sugestija 3:</w:t>
      </w:r>
    </w:p>
    <w:p>
      <w:pPr>
        <w:pStyle w:val="Normal"/>
        <w:tabs>
          <w:tab w:val="clear" w:pos="720"/>
          <w:tab w:val="left" w:pos="9400" w:leader="none"/>
        </w:tabs>
        <w:spacing w:lineRule="exact" w:line="260" w:before="69" w:after="0"/>
        <w:ind w:left="113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page">
                  <wp:posOffset>719455</wp:posOffset>
                </wp:positionH>
                <wp:positionV relativeFrom="paragraph">
                  <wp:posOffset>391795</wp:posOffset>
                </wp:positionV>
                <wp:extent cx="6096000" cy="0"/>
                <wp:effectExtent l="3810" t="3810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30.85pt;width:479.95pt;height:0pt" coordorigin="1133,617" coordsize="9599,0">
                <v:line id="shape_0" from="1133,617" to="10732,617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3">
                <wp:simplePos x="0" y="0"/>
                <wp:positionH relativeFrom="page">
                  <wp:posOffset>719455</wp:posOffset>
                </wp:positionH>
                <wp:positionV relativeFrom="paragraph">
                  <wp:posOffset>567055</wp:posOffset>
                </wp:positionV>
                <wp:extent cx="6096000" cy="0"/>
                <wp:effectExtent l="3810" t="3810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44.65pt;width:479.95pt;height:0pt" coordorigin="1133,893" coordsize="9599,0">
                <v:line id="shape_0" from="1133,893" to="10732,893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page">
                  <wp:posOffset>719455</wp:posOffset>
                </wp:positionH>
                <wp:positionV relativeFrom="paragraph">
                  <wp:posOffset>742315</wp:posOffset>
                </wp:positionV>
                <wp:extent cx="6096000" cy="0"/>
                <wp:effectExtent l="3810" t="3175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8.45pt;width:479.95pt;height:0pt" coordorigin="1133,1169" coordsize="9599,0">
                <v:line id="shape_0" from="1133,1169" to="10732,1169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5">
                <wp:simplePos x="0" y="0"/>
                <wp:positionH relativeFrom="page">
                  <wp:posOffset>719455</wp:posOffset>
                </wp:positionH>
                <wp:positionV relativeFrom="paragraph">
                  <wp:posOffset>917575</wp:posOffset>
                </wp:positionV>
                <wp:extent cx="6096000" cy="0"/>
                <wp:effectExtent l="3810" t="3175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72.25pt;width:479.95pt;height:0pt" coordorigin="1133,1445" coordsize="9599,0">
                <v:line id="shape_0" from="1133,1445" to="10732,1445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page">
                  <wp:posOffset>719455</wp:posOffset>
                </wp:positionH>
                <wp:positionV relativeFrom="paragraph">
                  <wp:posOffset>1092835</wp:posOffset>
                </wp:positionV>
                <wp:extent cx="5334000" cy="0"/>
                <wp:effectExtent l="3810" t="317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0"/>
                          <a:chOff x="0" y="0"/>
                          <a:chExt cx="5334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4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86.05pt;width:420pt;height:0pt" coordorigin="1133,1721" coordsize="8400,0">
                <v:line id="shape_0" from="1133,1721" to="9532,1721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page">
                  <wp:posOffset>3869055</wp:posOffset>
                </wp:positionH>
                <wp:positionV relativeFrom="paragraph">
                  <wp:posOffset>1444625</wp:posOffset>
                </wp:positionV>
                <wp:extent cx="2971800" cy="0"/>
                <wp:effectExtent l="3810" t="3175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0"/>
                          <a:chOff x="0" y="0"/>
                          <a:chExt cx="297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113.75pt;width:233.95pt;height:0pt" coordorigin="6093,2275" coordsize="4679,0">
                <v:line id="shape_0" from="6093,2275" to="10772,2275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1"/>
          <w:sz w:val="24"/>
          <w:szCs w:val="24"/>
        </w:rPr>
        <w:t>Obrazloženje primjedbe/predloga/sugestije 3:</w:t>
      </w:r>
      <w:r>
        <w:rPr>
          <w:position w:val="-1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180" w:before="7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3"/>
          <w:type w:val="nextPage"/>
          <w:pgSz w:w="11920" w:h="16860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29" w:after="0"/>
        <w:ind w:left="5020" w:hanging="0"/>
        <w:rPr>
          <w:sz w:val="24"/>
          <w:szCs w:val="24"/>
        </w:rPr>
      </w:pPr>
      <w:r>
        <w:rPr>
          <w:sz w:val="24"/>
          <w:szCs w:val="24"/>
        </w:rPr>
        <w:t>Potpis podnosioca primjedbi, predloga i sugestija</w:t>
      </w:r>
    </w:p>
    <w:p>
      <w:pPr>
        <w:pStyle w:val="Normal"/>
        <w:ind w:left="3548" w:hanging="0"/>
        <w:rPr>
          <w:sz w:val="24"/>
          <w:szCs w:val="24"/>
        </w:rPr>
      </w:pPr>
      <w:r>
        <w:rPr/>
      </w:r>
    </w:p>
    <w:sectPr>
      <w:headerReference w:type="default" r:id="rId4"/>
      <w:type w:val="nextPage"/>
      <w:pgSz w:w="11920" w:h="16860"/>
      <w:pgMar w:left="1020" w:right="1020" w:gutter="0" w:header="0" w:top="1580" w:footer="0" w:bottom="28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80" w:leader="none"/>
      </w:tabs>
      <w:spacing w:lineRule="exact" w:line="200"/>
      <w:rPr/>
    </w:pPr>
    <w:r>
      <w:rPr/>
      <w:tab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6154420</wp:posOffset>
              </wp:positionH>
              <wp:positionV relativeFrom="page">
                <wp:posOffset>905510</wp:posOffset>
              </wp:positionV>
              <wp:extent cx="709930" cy="177800"/>
              <wp:effectExtent l="0" t="0" r="0" b="0"/>
              <wp:wrapNone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93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0"/>
                            <w:ind w:left="2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Obrazac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5.9pt;height:14pt;mso-wrap-distance-left:9pt;mso-wrap-distance-right:9pt;mso-wrap-distance-top:0pt;mso-wrap-distance-bottom:0pt;margin-top:71.3pt;mso-position-vertical-relative:page;margin-left:484.6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0"/>
                      <w:ind w:left="20" w:hanging="0"/>
                      <w:rPr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t>Obrazac 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349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b3490"/>
    <w:pPr>
      <w:keepNext w:val="true"/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1b3490"/>
    <w:pPr>
      <w:keepNext w:val="true"/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1b3490"/>
    <w:pPr>
      <w:keepNext w:val="true"/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1b3490"/>
    <w:pPr>
      <w:keepNext w:val="true"/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1b3490"/>
    <w:p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1b3490"/>
    <w:p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1b3490"/>
    <w:p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" w:cs="" w:asciiTheme="minorHAnsi" w:cstheme="minorBidi" w:eastAsiaTheme="minorEastAsia" w:hAnsiTheme="minorHAnsi"/>
      <w:sz w:val="24"/>
      <w:szCs w:val="24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1b3490"/>
    <w:p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" w:cs="" w:asciiTheme="minorHAnsi" w:cstheme="minorBidi" w:eastAsiaTheme="minorEastAsia" w:hAnsiTheme="minorHAnsi"/>
      <w:i/>
      <w:iCs/>
      <w:sz w:val="24"/>
      <w:szCs w:val="24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1b3490"/>
    <w:p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" w:cs="" w:asciiTheme="majorHAnsi" w:cstheme="majorBid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1b3490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1b3490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1b3490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1b3490"/>
    <w:rPr>
      <w:b/>
      <w:bCs/>
      <w:sz w:val="22"/>
      <w:szCs w:val="22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sz w:val="24"/>
      <w:szCs w:val="24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1b3490"/>
    <w:rPr>
      <w:rFonts w:ascii="Cambria" w:hAnsi="Cambria" w:eastAsia="" w:cs="" w:asciiTheme="majorHAnsi" w:cstheme="majorBidi" w:eastAsiaTheme="majorEastAsia" w:hAnsiTheme="majorHAnsi"/>
      <w:sz w:val="22"/>
      <w:szCs w:val="22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190619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19061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19061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19061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10</Words>
  <Characters>628</Characters>
  <CharactersWithSpaces>73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17:00Z</dcterms:created>
  <dc:creator>Marija Jankovic</dc:creator>
  <dc:description/>
  <dc:language>en-US</dc:language>
  <cp:lastModifiedBy>marija.jankovic</cp:lastModifiedBy>
  <dcterms:modified xsi:type="dcterms:W3CDTF">2018-09-14T0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