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27. MART 2019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Mehovi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ć (Enver) Elm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kočević (Bogić) Ksen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đanin (Dejan) Danije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latović (Radoica) Jo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džialijagić (Fikret) Jasm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ivoda (Slobodan) Mi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evović (Zoran) Gord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kočević (Vladeta) Je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ončić (Orle) Arl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dalica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(Aleksandar)</w:t>
      </w:r>
      <w:r>
        <w:rPr>
          <w:rFonts w:cs="Times New Roman" w:ascii="Times New Roman" w:hAnsi="Times New Roman"/>
          <w:b/>
          <w:sz w:val="24"/>
          <w:szCs w:val="24"/>
        </w:rPr>
        <w:t xml:space="preserve"> Mil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ković (Đuro) Rist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lević (Žarko) Nataš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budović (Petar) Niko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išavić (Pavle) Jo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šavić (Bogosav) Vas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jramlić (Ćerim) Sem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nežević (Vojin) Božida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rotić (Saša) Nikol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ić (Slobodan) Miško</w:t>
      </w:r>
      <w:r>
        <w:rPr>
          <w:rFonts w:cs="Arial" w:ascii="Arial" w:hAnsi="Arial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sr-Latn-CS"/>
        </w:rPr>
        <w:t>popravni ispit iz predmeta Ustavno uređenje Crne Gore i osnovi sistema Evropske uni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ović (Miomir) Darka </w:t>
      </w:r>
      <w:r>
        <w:rPr>
          <w:rFonts w:cs="Arial" w:ascii="Arial" w:hAnsi="Arial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/>
        </w:rPr>
        <w:t>popravni ispit iz predmeta Ustavno uređenje Crne Gore i osnovi sistema Evropske unije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dokaz o izvršenoj uplati troškova za polaganje stručnog ispi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, svakog radnog dana od 09:00h do 11:00h (putem telefona ili neposredno u Ministarstvu javne uprave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1</Pages>
  <Words>229</Words>
  <Characters>1306</Characters>
  <CharactersWithSpaces>1532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3:17:00Z</dcterms:created>
  <dc:creator>marija.tomovic</dc:creator>
  <dc:description/>
  <dc:language>en-US</dc:language>
  <cp:lastModifiedBy>aleksandra.masonicic</cp:lastModifiedBy>
  <dcterms:modified xsi:type="dcterms:W3CDTF">2019-03-06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