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ISAK KANDIDATA KOJIMA JE ODOBRENO POLAGANJE STRUČNOG ISPITA ZA RAD U DRŽAVNIM ORGANIMA ZA V, VI I VII NIVO KVALIFIKACIJE OBRAZOVANJA </w:t>
      </w:r>
    </w:p>
    <w:p>
      <w:pPr>
        <w:pStyle w:val="Normal"/>
        <w:shd w:val="clear" w:color="auto" w:fill="3399FF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ZA 17. APRIL 2019. GODINE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Latn-CS"/>
        </w:rPr>
        <w:t>SRIJEDA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) SA POČETKOM U 14.00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PROSTORIJAMA UPRAVE ZA KADROV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jonaj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(Marko) Pjeta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jčaj (Vaselj) Pjete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ulurija (Refadil) Edina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anović (Vesko) Mari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Šoškić Slaviš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ćimović (Budimir) Mari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učković (Radenko) Ivana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Žugić (Miloica) Draga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čović (Ivo) Iv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aš (Jovan) Drag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jković (Slavoljub) Stanimirk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Šaranović (Ljiljana) Jov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inović (Gojko) Svetl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ko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čević (Bogić) Kseni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ević (Batrić) San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latović (Radomir) Boj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mani (Qani) Rinit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azić (Bećir) Nermi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</w:rPr>
        <w:t>Pođanin (Dejan) Danijela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sr-Latn-CS"/>
        </w:rPr>
        <w:t>popravni ispit iz predmeta Upravni postupak, upravni spor i osnovi kancelarijskog poslovanja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APOMEN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 početka polaganja pisanog dijela stručnog ispita kandidati su dužni sekretaru Komisije dostaviti na uvid </w:t>
      </w:r>
      <w:r>
        <w:rPr>
          <w:rFonts w:cs="Times New Roman" w:ascii="Times New Roman" w:hAnsi="Times New Roman"/>
          <w:sz w:val="24"/>
          <w:szCs w:val="24"/>
          <w:u w:val="single"/>
        </w:rPr>
        <w:t>ličnu kartu, pasoš ili drugu ispravu sa fotografijom</w:t>
      </w:r>
      <w:r>
        <w:rPr>
          <w:rFonts w:cs="Times New Roman" w:ascii="Times New Roman" w:hAnsi="Times New Roman"/>
          <w:sz w:val="24"/>
          <w:szCs w:val="24"/>
        </w:rPr>
        <w:t xml:space="preserve"> na osnovu koje se može utvrditi identitet kandidata, kao i dokaz o izvršenoj uplati troškova za polaganje stručnog ispi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i su dužni da budu prikladno i uredno odjeveni, te da načinom odijevanja i ponašanja ne narušavaju atmosferu u toku polaganja stručnog ispi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kretarka Komis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ksandra Masonič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ntakt tel: </w:t>
      </w:r>
      <w:r>
        <w:rPr>
          <w:rFonts w:cs="Times New Roman" w:ascii="Times New Roman" w:hAnsi="Times New Roman"/>
          <w:sz w:val="24"/>
          <w:szCs w:val="24"/>
        </w:rPr>
        <w:t>068/822-971, svakog radnog dana od 09:00h do 11:00h (putem telefona ili neposredno u Ministarstvu javne uprave, kancelarija broj 32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3283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0594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212</Words>
  <Characters>1210</Characters>
  <CharactersWithSpaces>1420</CharactersWithSpaces>
  <Paragraphs>2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3:53:00Z</dcterms:created>
  <dc:creator>marija.tomovic</dc:creator>
  <dc:description/>
  <dc:language>en-US</dc:language>
  <cp:lastModifiedBy>emina.kalac</cp:lastModifiedBy>
  <cp:lastPrinted>2019-03-29T12:41:00Z</cp:lastPrinted>
  <dcterms:modified xsi:type="dcterms:W3CDTF">2019-03-29T1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