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PISAK KANDIDATA KOJIMA JE ODOBRENO POLAGANJE STRUČNOG ISPITA ZA RAD U DRŽAVNIM ORGANIMA ZA V, VI I VII NIVO KVALIFIKACIJE OBRAZOVANJA </w:t>
      </w:r>
    </w:p>
    <w:p>
      <w:pPr>
        <w:pStyle w:val="Normal"/>
        <w:shd w:val="clear" w:color="auto" w:fill="3399FF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ZA 29. MAJ 2019. GODINE (</w:t>
      </w:r>
      <w:r>
        <w:rPr>
          <w:rFonts w:cs="Times New Roman" w:ascii="Times New Roman" w:hAnsi="Times New Roman"/>
          <w:b/>
          <w:i/>
          <w:u w:val="single"/>
          <w:lang w:val="sr-Latn-CS"/>
        </w:rPr>
        <w:t>SRIJEDA</w:t>
      </w:r>
      <w:r>
        <w:rPr>
          <w:rFonts w:cs="Times New Roman" w:ascii="Times New Roman" w:hAnsi="Times New Roman"/>
          <w:b/>
          <w:i/>
          <w:u w:val="single"/>
        </w:rPr>
        <w:t xml:space="preserve">) SA POČETKOM U 14.00H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 PROSTORIJAMA UPRAVE ZA KADROV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</w:rPr>
        <w:t>Kolić (Fehim) Sanid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</w:rPr>
        <w:t xml:space="preserve">Janković (Dušan) Svetlana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ljanin (Rafet) Zuhret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Ćirović (Milko) Zlatko</w:t>
      </w:r>
      <w:bookmarkStart w:id="0" w:name="_GoBack"/>
      <w:bookmarkEnd w:id="0"/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vijanić (Žarko) Snež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ruh (Šefćet) Malić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ulatović (Radomir) Boj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račanin (Dragoljub) Ivana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džgalj (Šućro) Edi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jajević (Radovan) Ves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trović (Ratko) Mil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anković (Vojislav) Iv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dunović (Staniša) Mir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žaković (Šerif) Edit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uzović (Semir) Zul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kić (Ismet) Din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ujošević (Zoran) Zari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inčić (Petar) Tatj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dalica (Aleksandar) Mil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kočević (Srđan) Vuk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Žugić (Miloica) Drag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popravni ispit iz predmeta Finansije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jković (Slavoljub) Stanimirk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popravni ispit iz predmeta Službenički odnosi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inović (Gojko) Svetla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popravni ispit iz predmeta Sistem javne uprave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smani (Qani) Rini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popravni ispit iz predmeta Finansije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azić (Bećir) Nermi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popravni ispit iz predmeta Ustavno uređenje Crne Gore i osnovi sistema Evropske unije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učković (Radenko) Iva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popravni ispit iz predmeta Finansij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NAPOMENA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je početka polaganja pisanog dijela stručnog ispita kandidati su dužni sekretaru Komisije dostaviti na uvid </w:t>
      </w:r>
      <w:r>
        <w:rPr>
          <w:rFonts w:cs="Times New Roman" w:ascii="Times New Roman" w:hAnsi="Times New Roman"/>
          <w:u w:val="single"/>
        </w:rPr>
        <w:t>ličnu kartu, pasoš ili drugu ispravu sa fotografijom</w:t>
      </w:r>
      <w:r>
        <w:rPr>
          <w:rFonts w:cs="Times New Roman" w:ascii="Times New Roman" w:hAnsi="Times New Roman"/>
        </w:rPr>
        <w:t xml:space="preserve"> na osnovu koje se može utvrditi identitet kandidata, kao i dokaz o izvršenoj uplati troškova za polaganje stručnog ispit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didati su dužni da sa sobom ponesu papir i olovku, kao i da budu prikladno i uredno odjeveni, te da načinom odijevanja i ponašanja ne narušavaju atmosferu u toku polaganja stručnog ispi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kretarka Komis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eksandra Masoniči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Kontakt tel: </w:t>
      </w:r>
      <w:r>
        <w:rPr>
          <w:rFonts w:cs="Times New Roman" w:ascii="Times New Roman" w:hAnsi="Times New Roman"/>
        </w:rPr>
        <w:t>068/822-971, svakog radnog dana od 09:00h do 11:00h (putem telefona ili neposredno u Ministarstvu javne uprave, kancelarija broj 32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b32834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05946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75</Words>
  <Characters>1573</Characters>
  <CharactersWithSpaces>1845</CharactersWithSpaces>
  <Paragraphs>3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2:01:00Z</dcterms:created>
  <dc:creator>marija.tomovic</dc:creator>
  <dc:description/>
  <dc:language>en-US</dc:language>
  <cp:lastModifiedBy>emina.kalac</cp:lastModifiedBy>
  <cp:lastPrinted>2019-05-08T07:14:00Z</cp:lastPrinted>
  <dcterms:modified xsi:type="dcterms:W3CDTF">2019-05-08T1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