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SPISAK KANDIDATA KOJIMA JE ODOBRENO POLAGANJE STRUČNOG ISPITA ZA RAD U DRŽAVNIM ORGANIMA ZA V, VI I VII NIVO KVALIFIKACIJE OBRAZOVANJA </w:t>
      </w:r>
      <w:r>
        <w:rPr>
          <w:rFonts w:cs="Times New Roman" w:ascii="Times New Roman" w:hAnsi="Times New Roman"/>
          <w:b/>
          <w:i/>
          <w:sz w:val="24"/>
          <w:szCs w:val="24"/>
          <w:u w:val="single"/>
        </w:rPr>
        <w:t>ZA 30. MAJ 2019. GODINE</w:t>
      </w:r>
      <w:r>
        <w:rPr>
          <w:rFonts w:cs="Times New Roman" w:ascii="Times New Roman" w:hAnsi="Times New Roman"/>
          <w:b/>
          <w:sz w:val="24"/>
          <w:szCs w:val="24"/>
        </w:rPr>
        <w:t xml:space="preserve"> (ČETVRTAK) SA POČETKOM U 14.30h, U PROSTORIJAMA UPRAVE ZA KADROV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Jovana (Predrag) Klikovac</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Marko (Stanko) Mijo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Dragana (Nikola) Vukče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Rade (Miloš) Bulato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Petar (Đoka) Ljucdjonaj</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Milica (Milovan) Ratkn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Vukašin (Milun) Bojo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Predrag (Živko) Vojino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Tatjana (Miodrag) Božo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Anđela (Siniša) Stijo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Ljeposava (Aleksa) Dobriša</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Lidija (Gojko) Mikijelj</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Tijana (Janko) Lutovac</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Stefan (Zarija) Bulato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Filip (Nikola) Ivano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Darko (Dragoslav) Sekul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Belma (Hedim) Hasano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Loran (Jalal) Mohamad</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Siniša (Milovan) Asano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Marina (Dragan) Radonj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Goran (Predrag) Ražnato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Goran (Miljan) Lalević - POPRAVNI (USTAVNO UREĐENJE CRNE GORE I OSNOVI SISTEMA EVROPSKE UNIJ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NAPOME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 </w:t>
      </w:r>
    </w:p>
    <w:p>
      <w:pPr>
        <w:pStyle w:val="Normal"/>
        <w:jc w:val="both"/>
        <w:rPr>
          <w:rFonts w:ascii="Times New Roman" w:hAnsi="Times New Roman" w:cs="Times New Roman"/>
          <w:sz w:val="24"/>
          <w:szCs w:val="24"/>
        </w:rPr>
      </w:pPr>
      <w:r>
        <w:rPr>
          <w:rFonts w:cs="Times New Roman" w:ascii="Times New Roman" w:hAnsi="Times New Roman"/>
          <w:sz w:val="24"/>
          <w:szCs w:val="24"/>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ekretarka Komis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rija Tomović</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Kontakt tel: </w:t>
      </w:r>
      <w:r>
        <w:rPr>
          <w:rFonts w:cs="Times New Roman" w:ascii="Times New Roman" w:hAnsi="Times New Roman"/>
          <w:sz w:val="24"/>
          <w:szCs w:val="24"/>
        </w:rPr>
        <w:t>068/822-971, svakog radnog dana od od 09:00h do 11:00h (putem telefona ili neposredno u Ministarstvu javne uprave, kancelarija br. 32)</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ages>2</Pages>
  <Words>220</Words>
  <Characters>1256</Characters>
  <CharactersWithSpaces>1474</CharactersWithSpaces>
  <Paragraphs>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marija.tomovic</cp:lastModifiedBy>
  <cp:lastPrinted>2019-05-08T10:49:00Z</cp:lastPrinted>
  <dcterms:modified xsi:type="dcterms:W3CDTF">2019-05-09T10:2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