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6. JUN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Jani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ć (Veselin) Dijan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avićević (Ratko) Rad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donić (Radenko) 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Ćulafić (Milovan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Fulurija (Refadil) Ed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eljanin (Rafet) Zuhre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oškić (Novo) Slaviš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redić (Osman) Am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Vojinović (Radule) Ljubisav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ulatović (Radomir) Bo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trović (Ratko) Mi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žaković (Šerif) Edi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orozan (Petar) Boš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ndžukić (Feko) Adn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utovac (Vukadin) Vladisla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kušić (Dragan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ić (Milorad) Ivo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aković (Momčilo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čeković (Božo) Iv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čeković (Savo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Kolić (Fehim) Sanid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pravni ispit iz predmeta </w:t>
      </w:r>
      <w:r>
        <w:rPr>
          <w:rFonts w:cs="Times New Roman" w:ascii="Times New Roman" w:hAnsi="Times New Roman"/>
          <w:sz w:val="24"/>
          <w:szCs w:val="24"/>
        </w:rPr>
        <w:t>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džgalj (Šućro) Edin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pravni ispit iz predmeta Ustavno uređenje Crne Gore i osnovi sistema Evropske un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kić (Ismet) Dino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opravni ispit iz predmeta </w:t>
      </w:r>
      <w:r>
        <w:rPr>
          <w:rFonts w:cs="Times New Roman" w:ascii="Times New Roman" w:hAnsi="Times New Roman"/>
          <w:sz w:val="24"/>
          <w:szCs w:val="24"/>
        </w:rPr>
        <w:t>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kočević (Srđan) Vuk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popravni ispit iz predmeta Ustavno uređenje Crne Gore i osnovi sistema Evropske unije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dokaz o izvršenoj uplati troškova za polaganje stručnog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0</Words>
  <Characters>1539</Characters>
  <CharactersWithSpaces>1806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14:00Z</dcterms:created>
  <dc:creator>marija.tomovic</dc:creator>
  <dc:description/>
  <dc:language>en-US</dc:language>
  <cp:lastModifiedBy>emina.kalac</cp:lastModifiedBy>
  <dcterms:modified xsi:type="dcterms:W3CDTF">2019-06-25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