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24. JUL 2019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kaj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(Nikola) </w:t>
      </w:r>
      <w:r>
        <w:rPr>
          <w:rFonts w:cs="Times New Roman" w:ascii="Times New Roman" w:hAnsi="Times New Roman"/>
          <w:b/>
          <w:sz w:val="24"/>
          <w:szCs w:val="24"/>
        </w:rPr>
        <w:t>Julija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ujović (Savo) Nem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vijanić (Žarko) Snež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uši (Đoka) Bernar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oljević (Vojislav) Nikol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četić (Branko) Di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raščević (Slavko) Dušan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Pejanović (Srećko) Vlado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olubović (Željko) Zor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rahovac (Jakup) Ane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ćekić (Milan) Mar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žaković (Šerif) Edi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alić (Faruk) Demi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Zejak (Slavko) 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Đurišić (Rajko) Ran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lovanović (Mijomir) Danije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Đurišić (Vanja) Vu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Mračević (Lazar) Jelen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laović (Vesko) Laza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urgaš (Šefkija) Ani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udović (Anton) Leonor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Jovanović (željko) 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Ćirović (Milko) Zlatko</w:t>
      </w:r>
      <w:r>
        <w:rPr>
          <w:rFonts w:cs="Times New Roman" w:ascii="Times New Roman" w:hAnsi="Times New Roman"/>
          <w:sz w:val="24"/>
          <w:szCs w:val="24"/>
        </w:rPr>
        <w:t xml:space="preserve"> - popravni ispit iz predmeta Ustavno uređenje Crne Gore i osnovi sistema Evropske unij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Deljanin (Rafet) Zuhret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ravni ispit iz predmeta Službenički odnosi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Šoškić (Novo) Slaviš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ravni ispit iz predmeta Upravni postupak, upravni spor i osnovi kancelarijskog poslovanj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Gredić (Osman) Amer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ravni ispit iz predmeta Upravni postupak, upravni spor i osnovi kancelarijskog poslovanj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Mitrović (Ratko) Mil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ravni ispit iz predmeta Upravni postupak, upravni spor i osnovi kancelarijskog poslovanj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Lakušić (Dragan) Ivana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opravni ispit iz predmeta Upravni postupak, upravni spor i osnovi kancelarijskog poslovanja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dokaz o izvršenoj uplati troškova za polaganje stručnog ispi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08</Words>
  <Characters>1762</Characters>
  <CharactersWithSpaces>2066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48:00Z</dcterms:created>
  <dc:creator>marija.tomovic</dc:creator>
  <dc:description/>
  <dc:language>en-US</dc:language>
  <cp:lastModifiedBy>emina.kalac</cp:lastModifiedBy>
  <cp:lastPrinted>2019-07-09T07:17:00Z</cp:lastPrinted>
  <dcterms:modified xsi:type="dcterms:W3CDTF">2019-07-16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