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8. AVGUST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nić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(Veselin) </w:t>
      </w:r>
      <w:r>
        <w:rPr>
          <w:rFonts w:cs="Times New Roman" w:ascii="Times New Roman" w:hAnsi="Times New Roman"/>
          <w:b/>
          <w:sz w:val="24"/>
          <w:szCs w:val="24"/>
        </w:rPr>
        <w:t>Dijan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ulafić (Milovan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ektašević (Mustafa) Da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a (Sutki) Meh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osović (Dragan) Tat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kić (Avdulah) Al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ranović (Ljiljana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artinović (Petar) Draže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ivokapić (Nenad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denica (Branislav) 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uratović (Ismet) Erm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jatović (Ratko) Vukaš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ić (Milorad) Ivo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eremić (Veselin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vačević (Dragoljub) Vlad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šić (Boško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rzan (Danilo) Snež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sanović (Novica) Mihai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imić (Ranko) Gora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avlović (Ljubo) Rat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ndović (Vojislav) Mil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ovijanić (Žarko) Snežan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Boljević (Vojislav) Nikolin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Orahovac (Jakup) Anela - </w:t>
      </w:r>
      <w:r>
        <w:rPr>
          <w:rFonts w:cs="Times New Roman" w:ascii="Times New Roman" w:hAnsi="Times New Roman"/>
          <w:sz w:val="24"/>
          <w:szCs w:val="24"/>
        </w:rPr>
        <w:t>popravni iz predmeta Službenički odnos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alić (Faruk) Demir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Đurišić (Vanja) Vuk - </w:t>
      </w:r>
      <w:r>
        <w:rPr>
          <w:rFonts w:cs="Times New Roman" w:ascii="Times New Roman" w:hAnsi="Times New Roman"/>
          <w:sz w:val="24"/>
          <w:szCs w:val="24"/>
        </w:rPr>
        <w:t>popravni iz predmeta Ustavno uređenje Crne Gore i osnovi sistema Evropske un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laović (Vesko) Lazar - </w:t>
      </w:r>
      <w:r>
        <w:rPr>
          <w:rFonts w:cs="Times New Roman" w:ascii="Times New Roman" w:hAnsi="Times New Roman"/>
          <w:sz w:val="24"/>
          <w:szCs w:val="24"/>
        </w:rPr>
        <w:t>popravni iz predmeta Ustavno uređenje Crne Gore i osnovi sistema Evropske unij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303</Words>
  <Characters>1729</Characters>
  <CharactersWithSpaces>2028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.masonicic</cp:lastModifiedBy>
  <cp:lastPrinted>2019-07-23T11:51:00Z</cp:lastPrinted>
  <dcterms:modified xsi:type="dcterms:W3CDTF">2019-08-26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