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29. JUL 2019. GODINE (PONEDELJAK)</w:t>
      </w:r>
      <w:r>
        <w:rPr>
          <w:rFonts w:cs="Times New Roman" w:ascii="Times New Roman" w:hAnsi="Times New Roman"/>
          <w:b/>
          <w:sz w:val="24"/>
          <w:szCs w:val="24"/>
        </w:rPr>
        <w:t xml:space="preserve"> SA POČETKOM U 14.3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atarina Jan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Marinela Batrić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ragica Kalez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Danka Mihajl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Albina Hasan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Dragica Rogan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rijana Tič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Jovana Rad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Ksenija Ivan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Luigj Dedvuka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Ana Stambol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Nenad Vuč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Marko Elez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Dušica Ćet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Slavko Mara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Nela Radonj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Slađana Kavar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Ivana Milač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Milan Sekul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Ilma Radonč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Tatjana Jov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Enes Kurpej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Danilo Paun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Dragan Vu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Darko Raš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Lazar Saveljić - popravni Službenički odno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Stevan Krivokapić - popravni Službenički odno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Milica Čabarkapa - popravni Službenički odno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23</Words>
  <Characters>1273</Characters>
  <CharactersWithSpaces>1494</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40:00Z</dcterms:created>
  <dc:creator>marija.tomovic</dc:creator>
  <dc:description/>
  <dc:language>en-US</dc:language>
  <cp:lastModifiedBy>emina.kalac</cp:lastModifiedBy>
  <cp:lastPrinted>2019-02-05T07:59:00Z</cp:lastPrinted>
  <dcterms:modified xsi:type="dcterms:W3CDTF">2019-08-0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