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4. SEPTEMBAR 2019. GODINE (UTOR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ragana Šćepan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đela Marin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ovana Draš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ovana Il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arijana Tiče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tevan Ražnat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ovana Ko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akić Marko</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alić Goran</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Nemanja Kilibard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ojana Maslovar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uk Miliće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rena Đok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Jelena Pe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Zarmin Taba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ica Mar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ujević Alen</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Nenad Vučk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va Đur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ulatović Stefan</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arko Maraš</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Lidija Vukčević</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anilo Ružić</w:t>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rPr>
        <w:t>Stevo Vlaović</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ages>1</Pages>
  <Words>183</Words>
  <Characters>1046</Characters>
  <CharactersWithSpaces>1227</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09-02T12:33:00Z</cp:lastPrinted>
  <dcterms:modified xsi:type="dcterms:W3CDTF">2019-09-11T10:11:00Z</dcterms:modified>
  <cp:revision>269</cp:revision>
  <dc:subject/>
  <dc:title/>
</cp:coreProperties>
</file>

<file path=docProps/custom.xml><?xml version="1.0" encoding="utf-8"?>
<Properties xmlns="http://schemas.openxmlformats.org/officeDocument/2006/custom-properties" xmlns:vt="http://schemas.openxmlformats.org/officeDocument/2006/docPropsVTypes"/>
</file>