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5. SEPTEM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ević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(Ranko) </w:t>
      </w:r>
      <w:r>
        <w:rPr>
          <w:rFonts w:cs="Times New Roman" w:ascii="Times New Roman" w:hAnsi="Times New Roman"/>
          <w:b/>
          <w:sz w:val="24"/>
          <w:szCs w:val="24"/>
        </w:rPr>
        <w:t>Milisav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ijarić Har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rnović (Milivoje) Veli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likovac (Vojkanov) And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ošević (Branislav) S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rnovršanin (Raif) Emi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Camaj (Luca) Alber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kić (Vukojica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đevac (Miraš) Lu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avićević (Radiša) Dani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kolić (Veselin) Radov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kčević (Radule) Snež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inishtaj (Pretash) Leono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lić (Nikola) Boš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Vujović (Milan) And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kić (Musa) 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šić (Boško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alač (Kemal) Har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trović (Bogoljub) 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opović (Željko) Danil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njević (Drag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acić (Šemso) Almi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ndović (Vojislav) Milan -</w:t>
      </w:r>
      <w:r>
        <w:rPr>
          <w:rFonts w:cs="Times New Roman" w:ascii="Times New Roman" w:hAnsi="Times New Roman"/>
          <w:sz w:val="24"/>
          <w:szCs w:val="24"/>
        </w:rPr>
        <w:t xml:space="preserve"> popravni iz predmeta Finans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Borozan (Petar) Boško - </w:t>
      </w:r>
      <w:r>
        <w:rPr>
          <w:rFonts w:cs="Times New Roman" w:ascii="Times New Roman" w:hAnsi="Times New Roman"/>
          <w:sz w:val="24"/>
          <w:szCs w:val="24"/>
        </w:rPr>
        <w:t>popravni iz predmeta Ustavno uređenje Crne Gore i osnovi sistema Evropske unij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Čuturić (Mesud) Azr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Vlahović (Goran) Boško - </w:t>
      </w:r>
      <w:r>
        <w:rPr>
          <w:rFonts w:cs="Times New Roman" w:ascii="Times New Roman" w:hAnsi="Times New Roman"/>
          <w:sz w:val="24"/>
          <w:szCs w:val="24"/>
        </w:rPr>
        <w:t>popravni iz predmeta Službenički odnos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CE8AAA7-72F0-4697-9ABA-0FDC0ECBAE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  <Pages>2</Pages>
  <Words>261</Words>
  <Characters>1493</Characters>
  <CharactersWithSpaces>175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.masonicic</cp:lastModifiedBy>
  <cp:lastPrinted>2019-08-30T12:26:00Z</cp:lastPrinted>
  <dcterms:modified xsi:type="dcterms:W3CDTF">2019-09-23T07:3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