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18. SEPTEMBAR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jčaj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(Vaselj) </w:t>
      </w:r>
      <w:r>
        <w:rPr>
          <w:rFonts w:cs="Times New Roman" w:ascii="Times New Roman" w:hAnsi="Times New Roman"/>
          <w:b/>
          <w:sz w:val="24"/>
          <w:szCs w:val="24"/>
        </w:rPr>
        <w:t>Pjeter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janović (Srećko) Vlad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ičević (Veselin) Seku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jović (Branko) Ma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orozan (Petar) Boš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rović (Milivoje) Mirosla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denica (Branislav) 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uturić (Mesud) Az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hailović (Milenko) Niko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ković (Milan) Ir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ocić (Dragan) Ljil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ecunjanin (Hakija) Mirs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afić (Bajram) Arb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lović (Gojko) Vukom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asnić (Omer) E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anjić (Miomir) Mi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urpejović (Rešad) Sem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ajić (Ljuba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ić (Milorad) Ivo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lahović (Goran) Boš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Vučeković (Božo) Ivan - </w:t>
      </w:r>
      <w:r>
        <w:rPr>
          <w:rFonts w:cs="Times New Roman" w:ascii="Times New Roman" w:hAnsi="Times New Roman"/>
          <w:sz w:val="24"/>
          <w:szCs w:val="24"/>
        </w:rPr>
        <w:t>popravni iz predmeta Finans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ila (Sutki) Mehmed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uratović (Ismet) Ermina - </w:t>
      </w:r>
      <w:r>
        <w:rPr>
          <w:rFonts w:cs="Times New Roman" w:ascii="Times New Roman" w:hAnsi="Times New Roman"/>
          <w:sz w:val="24"/>
          <w:szCs w:val="24"/>
        </w:rPr>
        <w:t>popravni iz predmeta Finans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Burzan (Danilo) Snežana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Vuksanović (Novica) Mihailo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2</Pages>
  <Words>273</Words>
  <Characters>1559</Characters>
  <CharactersWithSpaces>1829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.masonicic</cp:lastModifiedBy>
  <cp:lastPrinted>2019-08-30T12:26:00Z</cp:lastPrinted>
  <dcterms:modified xsi:type="dcterms:W3CDTF">2019-09-17T10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