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ISAK KANDIDATA KOJIMA JE ODOBRENO POLAGANJE STRUČNOG ISPITA ZA RAD U DRŽAVNIM ORGANIMA ZA V, VI I VII NIVO KVALIFIKACIJE OBRAZOVANJA </w:t>
      </w:r>
    </w:p>
    <w:p>
      <w:pPr>
        <w:pStyle w:val="Normal"/>
        <w:shd w:val="clear" w:color="auto" w:fill="3399FF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ZA 23. OKTOBAR 2019. GODINE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Latn-CS"/>
        </w:rPr>
        <w:t>SRIJEDA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) SA POČETKOM U 14.00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PROSTORIJAMA UPRAVE ZA KADROV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ektašević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(Mustafa) Dami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Šoškić (Novo) Slaviš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Drašković (Vido) Mari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Ulić (Vladimir) Ivank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ehović (Enver) Elm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ovačević (Savo) Žark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Smaković (Ismet) Almi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brahimović (Sait) Mihri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Radunović (Jovo) Milank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Pejović (Vučeta) Dragoslav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ićanović (Dragoljub) Andrij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Ojdanić (Milić) Aleksanda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atović (Miloš) Isidor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Dangubić (Radivoje) Dušk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nežević-Radulović (Vido) Tatj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Dragićević (Dragan) Miloš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Lončar (Mirko) Drag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Šimun (Milorad) Jov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aralić (Salih) Amel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Nenadović (Dragoljub) Bori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Radonjić (Radenko) Van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Lakčević (Milan) Milic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Bašić (Ramiz) Jasmi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artinović (Rade) Katarin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NAPOMEN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 početka polaganja pisanog dijela stručnog ispita kandidati su dužni sekretaru Komisije dostaviti na uvid </w:t>
      </w:r>
      <w:r>
        <w:rPr>
          <w:rFonts w:cs="Times New Roman" w:ascii="Times New Roman" w:hAnsi="Times New Roman"/>
          <w:sz w:val="24"/>
          <w:szCs w:val="24"/>
          <w:u w:val="single"/>
        </w:rPr>
        <w:t>ličnu kartu, pasoš ili drugu ispravu sa fotografijom</w:t>
      </w:r>
      <w:r>
        <w:rPr>
          <w:rFonts w:cs="Times New Roman" w:ascii="Times New Roman" w:hAnsi="Times New Roman"/>
          <w:sz w:val="24"/>
          <w:szCs w:val="24"/>
        </w:rPr>
        <w:t xml:space="preserve"> na osnovu koje se može utvrditi identitet kandidata, kao i </w:t>
      </w:r>
      <w:r>
        <w:rPr>
          <w:rFonts w:cs="Times New Roman" w:ascii="Times New Roman" w:hAnsi="Times New Roman"/>
          <w:sz w:val="24"/>
          <w:szCs w:val="24"/>
          <w:u w:val="single"/>
        </w:rPr>
        <w:t>dokaz o izvršenoj uplati troškova za polaganje stručnog ispit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i su dužni da budu prikladno i uredno odjeveni, te da načinom odijevanja i ponašanja ne narušavaju atmosferu u toku polaganja stručnog ispita.</w:t>
      </w:r>
      <w:bookmarkStart w:id="0" w:name="_GoBack"/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kretarka Komis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ksandra Masonič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ntakt tel: </w:t>
      </w:r>
      <w:r>
        <w:rPr>
          <w:rFonts w:cs="Times New Roman" w:ascii="Times New Roman" w:hAnsi="Times New Roman"/>
          <w:sz w:val="24"/>
          <w:szCs w:val="24"/>
        </w:rPr>
        <w:t>068/822-971 i 068/836-595, svakog radnog dana od 08:00h do 11:00h (putem telefona ili neposredno u Ministarstvu javne uprave-Rimski trg 45, kancelarija broj 32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b4b4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b32834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05946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CDBA215E-EF9B-4586-8139-5E4B0CF2D85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  <Pages>2</Pages>
  <Words>223</Words>
  <Characters>1275</Characters>
  <CharactersWithSpaces>1496</CharactersWithSpaces>
  <Paragraphs>2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35:00Z</dcterms:created>
  <dc:creator>marija.tomovic</dc:creator>
  <dc:description/>
  <dc:language>en-US</dc:language>
  <cp:lastModifiedBy>aleksandra.masonicic</cp:lastModifiedBy>
  <cp:lastPrinted>2019-08-30T12:26:00Z</cp:lastPrinted>
  <dcterms:modified xsi:type="dcterms:W3CDTF">2019-10-17T12:3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