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18. NOVEMBAR 2019. GODINE (PONEDELJAK)</w:t>
      </w:r>
      <w:r>
        <w:rPr>
          <w:rFonts w:cs="Times New Roman" w:ascii="Times New Roman" w:hAnsi="Times New Roman"/>
          <w:b/>
          <w:sz w:val="24"/>
          <w:szCs w:val="24"/>
        </w:rPr>
        <w:t xml:space="preserve"> SA POČETKOM U </w:t>
      </w:r>
      <w:r>
        <w:rPr>
          <w:rFonts w:cs="Times New Roman" w:ascii="Times New Roman" w:hAnsi="Times New Roman"/>
          <w:sz w:val="24"/>
          <w:szCs w:val="24"/>
        </w:rPr>
        <w:t>14.30H, U PROSTORIJAMA UPRAVE ZA KADROV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Marina Peković</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Nikola Rakočević</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vjetlana Pavličić</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Lida Smaković</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rina Lutova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imo Martinović</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drija Klikova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van Peković</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Jelica Bubanj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Nemanja Pavličić</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lica Šćepanović</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aris Adžović</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lbert Camaj</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Luka Pićurić-</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leksandar Saša Zeković</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ranka Bubanj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ages>1</Pages>
  <Words>167</Words>
  <Characters>958</Characters>
  <CharactersWithSpaces>1123</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jelena.pejovic</cp:lastModifiedBy>
  <cp:lastPrinted>2019-09-25T11:25:00Z</cp:lastPrinted>
  <dcterms:modified xsi:type="dcterms:W3CDTF">2020-05-12T08:22:00Z</dcterms:modified>
  <cp:revision>355</cp:revision>
  <dc:subject/>
  <dc:title/>
</cp:coreProperties>
</file>

<file path=docProps/custom.xml><?xml version="1.0" encoding="utf-8"?>
<Properties xmlns="http://schemas.openxmlformats.org/officeDocument/2006/custom-properties" xmlns:vt="http://schemas.openxmlformats.org/officeDocument/2006/docPropsVTypes"/>
</file>