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20. NOVEMB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jić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(Ljubo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ukačević (Esad) Almir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Janjušević (Milisav) Jel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utovac (Radomir) I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Furtula (Živko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ošević (Milorad) Zor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Pavićević (Radiša) Danilo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abić (Bogdan) Mir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rajić (Vujo) Bo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ulaberović (Izet) Am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brahimović (Mujo) Am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indik (Tihomir) Mart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osavljević (Dragan) Bogd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usovac (Vladimir) Mir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Tomanović (Predrag) Jas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aš (Dragoljub) Da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nežević (Milan) Velibo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lobarević (Ranko) Iv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ivokapić (Jovan) Mar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Neđeljko) Niko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uha(Milija) Svetl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Averić (Samir) Erm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trović (Bogoljub)Drag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vačević (Savo) Žarko -</w:t>
      </w:r>
      <w:r>
        <w:rPr>
          <w:rFonts w:cs="Times New Roman" w:ascii="Times New Roman" w:hAnsi="Times New Roman"/>
          <w:sz w:val="24"/>
          <w:szCs w:val="24"/>
        </w:rPr>
        <w:t xml:space="preserve"> popravni iz predmeta Ustavno uređenje Crne Gore i osnovi sistema Evropske uni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Šimun (Milorad) Jovana - </w:t>
      </w:r>
      <w:r>
        <w:rPr>
          <w:rFonts w:cs="Times New Roman" w:ascii="Times New Roman" w:hAnsi="Times New Roman"/>
          <w:sz w:val="24"/>
          <w:szCs w:val="24"/>
        </w:rPr>
        <w:t>popravni iz predmeta Ustavno uređenje Crne Gore i osnovi sistema Evropske unije-položi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Radonjić (Radenko) Vanja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Martinović (Rade) Katarina - </w:t>
      </w:r>
      <w:r>
        <w:rPr>
          <w:rFonts w:cs="Times New Roman" w:ascii="Times New Roman" w:hAnsi="Times New Roman"/>
          <w:sz w:val="24"/>
          <w:szCs w:val="24"/>
        </w:rPr>
        <w:t>popravni iz predmeta Upravni postupak, upravni spor i osnovi kancelarijskog poslova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8E7B381-B9E5-4FCE-8AE2-7A21BC63C8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  <Pages>2</Pages>
  <Words>285</Words>
  <Characters>1629</Characters>
  <CharactersWithSpaces>1911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.masonicic</cp:lastModifiedBy>
  <cp:lastPrinted>2019-10-30T08:09:00Z</cp:lastPrinted>
  <dcterms:modified xsi:type="dcterms:W3CDTF">2019-11-04T10:5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