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ISAK KANDIDATA KOJIMA JE ODOBRENO POLAGANJE STRUČNOG ISPITA ZA RAD U DRŽAVNIM ORGANIMA ZA V, VI I VII NIVO KVALIFIKACIJE OBRAZOVANJA </w:t>
      </w:r>
    </w:p>
    <w:p>
      <w:pPr>
        <w:pStyle w:val="Normal"/>
        <w:shd w:val="clear" w:color="auto" w:fill="3399FF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A 4. DECEMBAR 2019. GODINE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CS"/>
        </w:rPr>
        <w:t>SRIJEDA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) SA POČETKOM U 14.00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OSTORIJAMA UPRAVE ZA KADRO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Nišavić (Bogosav) Vas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Nišavić (Pavle) Jov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Labudović (Petar) Niko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Golubović (Željko) Zoric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Tafić (Bajram) Arbe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rasnići (Omer) Emi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Kurpejović (Rešad) Semina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Đurišić (Rajko) Ran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adević (Ranko) Milisa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Smaković (Ismet) Almi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Šunjaverić (Vesko) Boj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uhović (Mehmed) Irm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eđedović (Borislav) Čed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Jauković (Vlado) Zdrav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Tripković (Blažo) Miloš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Čuturić (Samir) Nej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Đurković (Vesko) Jov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rdak (Božo) Zor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ijatović (Dragiša) Milic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ršulja (Boško) Dalibork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Uskoković (Borislav) Saš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rkanović (Branko) Tihomi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ragović (Miodrag) Zlat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ukčević (Radoslav) Ol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Pavićević (Mato) Saša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urzanović (Milentije) Jele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jić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(Ljubo) Milica-popravni iz predmeta Finansij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rajić (Vujo) Bojana- popravni iz predmeta Upravni postupak, upravni spor i osnovi kancelarijskog poslov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rivokapić (Jovan) Marko-popravni iz predmeta Ustavno uređenje Crne Gore i osnovi sistema Evropske unij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POMEN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 početka polaganja pisanog dijela stručnog ispita kandidati su dužni sekretaru Komisije dostaviti na uvid </w:t>
      </w:r>
      <w:r>
        <w:rPr>
          <w:rFonts w:cs="Times New Roman" w:ascii="Times New Roman" w:hAnsi="Times New Roman"/>
          <w:sz w:val="24"/>
          <w:szCs w:val="24"/>
          <w:u w:val="single"/>
        </w:rPr>
        <w:t>ličnu kartu, pasoš ili drugu ispravu sa fotografijom</w:t>
      </w:r>
      <w:r>
        <w:rPr>
          <w:rFonts w:cs="Times New Roman" w:ascii="Times New Roman" w:hAnsi="Times New Roman"/>
          <w:sz w:val="24"/>
          <w:szCs w:val="24"/>
        </w:rPr>
        <w:t xml:space="preserve"> na osnovu koje se može utvrditi identitet kandidata, kao i </w:t>
      </w:r>
      <w:r>
        <w:rPr>
          <w:rFonts w:cs="Times New Roman" w:ascii="Times New Roman" w:hAnsi="Times New Roman"/>
          <w:sz w:val="24"/>
          <w:szCs w:val="24"/>
          <w:u w:val="single"/>
        </w:rPr>
        <w:t>dokaz o izvršenoj uplati troškova za polaganje stručnog ispi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i su dužni da budu prikladno i uredno odjeveni, te da načinom odijevanja i ponašanja ne narušavaju atmosferu u toku polaganja stručnog ispi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retarka Komis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ksandra Masoni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akt tel: </w:t>
      </w:r>
      <w:r>
        <w:rPr>
          <w:rFonts w:cs="Times New Roman" w:ascii="Times New Roman" w:hAnsi="Times New Roman"/>
          <w:sz w:val="24"/>
          <w:szCs w:val="24"/>
        </w:rPr>
        <w:t>068/822-971 i 068/836-595, svakog radnog dana od 08:00h do 11:00h (putem telefona ili neposredno u Ministarstvu javne uprave-Rimski trg 45, kancelarija broj 32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b4b4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32834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c6e5d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0594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c6e5d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7A03AA2-91EA-4E5B-97AB-7586320116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  <Pages>2</Pages>
  <Words>267</Words>
  <Characters>1528</Characters>
  <CharactersWithSpaces>1792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35:00Z</dcterms:created>
  <dc:creator>marija.tomovic</dc:creator>
  <dc:description/>
  <dc:language>en-US</dc:language>
  <cp:lastModifiedBy>Aleksandra Masonicic</cp:lastModifiedBy>
  <cp:lastPrinted>2019-11-19T09:22:00Z</cp:lastPrinted>
  <dcterms:modified xsi:type="dcterms:W3CDTF">2019-11-26T08:4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