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ISAK KANDIDATA KOJIMA JE ODOBRENO POLAGANJE STRUČNOG ISPITA ZA RAD U DRŽAVNIM ORGANIMA ZA V, VI I VII NIVO KVALIFIKACIJE OBRAZOVANJA </w:t>
      </w:r>
    </w:p>
    <w:p>
      <w:pPr>
        <w:pStyle w:val="Normal"/>
        <w:shd w:val="clear" w:color="auto" w:fill="3399FF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ZA 18. DECEMBAR 2019. GODINE (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Latn-CS"/>
        </w:rPr>
        <w:t>SRIJEDA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) SA POČETKOM U 14.00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PROSTORIJAMA UPRAVE ZA KADR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jčaj (Veselj) Pjet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ranović (Ljiljana) Jov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Vido) Mar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ikčević (Vladimir) 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Radunović (Jovo) Milan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rastajić (Milorad) Mar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ulabegović (Izet) Ama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osavljević (Dragan) Bogd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edigović (Vladimir) Mir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Drašković (Petar) Mi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azarević (Vlado) Vuk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ilošević (Jozo) Anđel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abotić (Osman) Sena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spić (Radomir) Željko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oškov (Marko) La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urbardović (Osman) Al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lić (Selman) Adi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Penda (Perica) Milic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Škrijelj (Salko) Anel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Luburić (Radoica) 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Bojanić (Milutin) Lidi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ovalić (Husein) Aldija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Đurović (Bajo) Neven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lić (Vladimir) Ivank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artinović (Rade) Katarin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Golubović (Željko) Zoric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Mršulja (Boško) Daliborka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Smaković (Ismet) Almin-popravni iz predmeta Upravni postupak, upravni spor i osnovi kancelarijskog poslovanj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skoković (Borislav) Saša-popravni iz predmeta Upravni postupak, upravni spor i osnovi kancelarijskog poslovan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  <w:bookmarkStart w:id="0" w:name="_GoBack"/>
      <w:bookmarkStart w:id="1" w:name="_GoBack"/>
      <w:bookmarkEnd w:id="1"/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POMEN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 početka polaganja pisanog dijela stručnog ispita kandidati su dužni sekretaru Komisije dostaviti na uvid </w:t>
      </w:r>
      <w:r>
        <w:rPr>
          <w:rFonts w:cs="Times New Roman" w:ascii="Times New Roman" w:hAnsi="Times New Roman"/>
          <w:sz w:val="24"/>
          <w:szCs w:val="24"/>
          <w:u w:val="single"/>
        </w:rPr>
        <w:t>ličnu kartu, pasoš ili drugu ispravu sa fotografijom</w:t>
      </w:r>
      <w:r>
        <w:rPr>
          <w:rFonts w:cs="Times New Roman" w:ascii="Times New Roman" w:hAnsi="Times New Roman"/>
          <w:sz w:val="24"/>
          <w:szCs w:val="24"/>
        </w:rPr>
        <w:t xml:space="preserve"> na osnovu koje se može utvrditi identitet kandidata, kao i </w:t>
      </w:r>
      <w:r>
        <w:rPr>
          <w:rFonts w:cs="Times New Roman" w:ascii="Times New Roman" w:hAnsi="Times New Roman"/>
          <w:sz w:val="24"/>
          <w:szCs w:val="24"/>
          <w:u w:val="single"/>
        </w:rPr>
        <w:t>dokaz o izvršenoj uplati troškova za polaganje stručnog ispi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ati su dužni da budu prikladno i uredno odjeveni, te da načinom odijevanja i ponašanja ne narušavaju atmosferu u toku polaganja stručnog ispi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kretarka Komis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ksandra Masonič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ntakt tel: </w:t>
      </w:r>
      <w:r>
        <w:rPr>
          <w:rFonts w:cs="Times New Roman" w:ascii="Times New Roman" w:hAnsi="Times New Roman"/>
          <w:sz w:val="24"/>
          <w:szCs w:val="24"/>
        </w:rPr>
        <w:t>068/822-971 i 068/836-595, svakog radnog dana od 08:00h do 11:00h (putem telefona ili neposredno u Ministarstvu javne uprave-Rimski trg 45, kancelarija broj 32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b4b4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32834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c6e5d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0594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c6e5d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B91C4BF-507A-49FE-BB38-6AF1495B32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  <Pages>2</Pages>
  <Words>305</Words>
  <Characters>1739</Characters>
  <CharactersWithSpaces>2040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35:00Z</dcterms:created>
  <dc:creator>marija.tomovic</dc:creator>
  <dc:description/>
  <dc:language>en-US</dc:language>
  <cp:lastModifiedBy>Aleksandra Masonicic</cp:lastModifiedBy>
  <cp:lastPrinted>2019-11-26T13:39:00Z</cp:lastPrinted>
  <dcterms:modified xsi:type="dcterms:W3CDTF">2019-12-10T13:3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