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20. JANUAR  2020. GODINE (ponedeljak)</w:t>
      </w:r>
      <w:r>
        <w:rPr>
          <w:rFonts w:cs="Times New Roman" w:ascii="Times New Roman" w:hAnsi="Times New Roman"/>
          <w:b/>
          <w:sz w:val="24"/>
          <w:szCs w:val="24"/>
        </w:rPr>
        <w:t xml:space="preserve"> SA POČETKOM U </w:t>
      </w:r>
      <w:r>
        <w:rPr>
          <w:rFonts w:cs="Times New Roman" w:ascii="Times New Roman" w:hAnsi="Times New Roman"/>
          <w:sz w:val="24"/>
          <w:szCs w:val="24"/>
        </w:rPr>
        <w:t>14.30H, U PROSTORIJAMA UPRAVE ZA KADRO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ordana Rad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lmina (Hajrudin) Mur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rija Ksenija (Mirčeta) Pop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va Kalez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leksandar (Vuk) Brajk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mir (Šućurija) Derviše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agomir (Radisav) Pej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lena (Ostoja) Vojin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ogdan (Milenko) Rabren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vena (Radojka) Ment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ojan (Milenko) Vem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lena (Radonja) Kasalica</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agan (Strašimir) Leposa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van ( Žarko) Fem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mela (Nuho) Ličina</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iljana (Slako) Stojan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lan (Ljubiša) Rakoče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mir (Besim) Juk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amara (Ratko) Vujoše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lica (Milan) Lakče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ra (Olivera) Pop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van (Zoran) Perunič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niza (Fehim) Striković Dreše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loš (Branimir) Prelević</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5. Adriana (Paško) Ljucović – popravni sistem javne uprav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6. Ljubica (Milan) Beatović – popravni sistem javne uprav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8:00h do 11:00h (putem telefona ili neposredno u Ministarstvu javne uprave, kancelarija br. 32)</w:t>
      </w:r>
    </w:p>
    <w:sectPr>
      <w:type w:val="nextPage"/>
      <w:pgSz w:w="12240" w:h="15840"/>
      <w:pgMar w:left="1417" w:right="1417" w:gutter="0" w:header="0" w:top="141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ages>1</Pages>
  <Words>235</Words>
  <Characters>1346</Characters>
  <CharactersWithSpaces>1578</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jelena.pejovic</cp:lastModifiedBy>
  <cp:lastPrinted>2019-12-03T13:13:00Z</cp:lastPrinted>
  <dcterms:modified xsi:type="dcterms:W3CDTF">2020-01-16T08:42:00Z</dcterms:modified>
  <cp:revision>414</cp:revision>
  <dc:subject/>
  <dc:title/>
</cp:coreProperties>
</file>

<file path=docProps/custom.xml><?xml version="1.0" encoding="utf-8"?>
<Properties xmlns="http://schemas.openxmlformats.org/officeDocument/2006/custom-properties" xmlns:vt="http://schemas.openxmlformats.org/officeDocument/2006/docPropsVTypes"/>
</file>