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2. JANUAR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kčević (Vladimir) 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stajić (Milorad) Mar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Hećo (Hazbo) Ald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hović (Ifeta) Elz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nić (Tihomir) Snež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lar (Hasan) As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anić (Veselin) Anđ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hmanović (Amir) E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ntić (Veselin) Đ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lić (Nikola) Bo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ašević (Marko) Ljil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rić (Tomislav) Andre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đedović (Anes) Den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Hoxha (Adem) Hajl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ović (Bajo) Nev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ardović (Vukota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čević (Krunislav) Tam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eferi (Bajram) Arbijo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trović (Seka) 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tić (Gajo)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rjaktarović (Budimir) Ksen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ovčanin (Miloš) Stev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čević (Radoslav) Ol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ešević (Kemal) Hadž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asnić (Omer) Emir-popravni iz predmeta Sistem javne upra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lić (Vladimir) Ivanka-popravni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digović (Kusovac) Mirjana-popravni iz predmeta Upravni postupak, upravni spor i osnovi kancelarijskog poslovanja-polož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ranović (Ljiljana) Jovana-popravni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jčaj (Vaselj) Pjeter-popravni iz predmeta Ustavno uređenje Crne Gore i osnovi sistema Evropske u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843D946-E940-4F10-803D-3C8E88E747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  <Pages>1</Pages>
  <Words>293</Words>
  <Characters>1673</Characters>
  <CharactersWithSpaces>196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16T11:44:00Z</cp:lastPrinted>
  <dcterms:modified xsi:type="dcterms:W3CDTF">2020-01-16T11:4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