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5. FEBRUAR  2020. GODINE (utor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Vukica (Vladeta) Tošk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Luka (Tomislav) Vojin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Anđela (Svetozar) Or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Marijana (Ranko) Jank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Sandra (Mujo) Muratović Čvor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Kristina (Biljana) Braj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Anđela (Čedomir) Živk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Muamer (Šefkija) Bekteše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Ivona (Željko) Vasilje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Ljiljana (Nikola) Jok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Stefan (Nebojša) Bulat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Predrag (Ante) Barhan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Momir (Boro) Dabet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Pavle (Milutin) Pop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Marija (Boško) Pop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Ela (Milivoje) Mrdak</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ane (Milivoje) Vujović </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Darko (Radomir) Šćepan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Petar (Nikola) Staniš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bijona (Bajram) Seferi</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jiljana (Marko) Đuraše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Saša (Gojko) Ivanče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Maša (Velimir) Jovović</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Indira (Sehadin) Koj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mir (Šućurija) Dervišević –POPRAVNI FINANSIJ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ages>1</Pages>
  <Words>226</Words>
  <Characters>1294</Characters>
  <CharactersWithSpaces>1517</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12-03T13:13:00Z</cp:lastPrinted>
  <dcterms:modified xsi:type="dcterms:W3CDTF">2020-02-05T11:41:00Z</dcterms:modified>
  <cp:revision>548</cp:revision>
  <dc:subject/>
  <dc:title/>
</cp:coreProperties>
</file>

<file path=docProps/custom.xml><?xml version="1.0" encoding="utf-8"?>
<Properties xmlns="http://schemas.openxmlformats.org/officeDocument/2006/custom-properties" xmlns:vt="http://schemas.openxmlformats.org/officeDocument/2006/docPropsVTypes"/>
</file>