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6. FEBRUAR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tović (Miloš) Isido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ožović (Slobodan) Bor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tojanović (Miodrag) Alek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rifunović (Miodrag) Siniš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jević (Nikola) Želj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iper (Novica) Milo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latović (Bogoslav) Rado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spić (Radomir) Želj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Filipović (Goran) Anđ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stić (Luka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ončić (Redžep) Eld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tojanović (Slavko) Iv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lač (Rifat) Ljutv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alihović (Ahmed) Muham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avić (Draginja) Mi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latović (Žarko) Ksen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ešević (Enver) Mira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antović (Milutin) Branislavk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ćekić (Vujadin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uljević (Senad) As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Zogović-Joketić (Slobodan) Dubrav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jčaj (Vaselj) Pjet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sr-Latn-CS"/>
        </w:rPr>
        <w:t>Salković (Ešef) Sej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eljić (Dragan) Sand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eganov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>ić (Senad) Muam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Kljajević (Željko) Niko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hović (Ifet) Elza-popravni iz predmeta Ustavno uređenje Crne Gore i osnovi sistema Evropske un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ukanić (Veselin) Anđela-popravni iz predmeta Sistem javne uprave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031D7FC-2346-45B5-9EBB-D3226BEEA7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  <Pages>2</Pages>
  <Words>256</Words>
  <Characters>1460</Characters>
  <CharactersWithSpaces>1713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28T11:02:00Z</cp:lastPrinted>
  <dcterms:modified xsi:type="dcterms:W3CDTF">2020-02-07T06:5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