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18. MART 2020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ljukić (Svetozar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Čelebić (Žarko) Tama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ković (Vuk) Du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raš (Dragoljub) Fili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brahimagić (Refik) Adi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Ćipović (Duško) Mil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sezić (Jusuf) Aldi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jović (Milan) And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jumović (Radoslav) Gord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ković (Dragan) Draž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Cmiljanić (Radoje) Mar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jić (Sehadin) An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rašković (Ljubomir) Ma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abotić (Senad) Ad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ajčeta (Radule) Valent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Haxhibrahimi (Shefki) Arb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aban (Nikola) Hrist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udović (Anton) Leono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kaj (Nikola) Jul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Radović (Slavko) Filip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oskić (Zufer) Muhame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ulejmani (Hajdar) Ade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žafić (Senad) Mirne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ibezić (Adem) Bed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Feratović (Ibrahim) Almas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Pantović (Milutin) Branislavka-popravni iz predmeta Finansij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Zogović-Joketić (Slobodan) Dubravka-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ojčaj (Vaselj) Pjeter-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alković (Ešef) Sejla-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ME"/>
        </w:rPr>
        <w:t>Kljajević (Željko) Nikola-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popravni iz predm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sr-Latn-CS"/>
        </w:rPr>
        <w:t>eta Upravni postupak, upravni spor i osnovi kancelarijskog poslovanj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6e5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6e5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195C105-D05D-4C45-9F7E-0851273DE3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  <Pages>2</Pages>
  <Words>300</Words>
  <Characters>1715</Characters>
  <CharactersWithSpaces>2011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 Masonicic</cp:lastModifiedBy>
  <cp:lastPrinted>2020-01-28T11:02:00Z</cp:lastPrinted>
  <dcterms:modified xsi:type="dcterms:W3CDTF">2020-03-04T09:33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