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05. MART  2020. GODINE (četvrtak) SA POČETKOM U 14.30H</w:t>
      </w:r>
      <w:r>
        <w:rPr>
          <w:rFonts w:cs="Times New Roman" w:ascii="Times New Roman" w:hAnsi="Times New Roman"/>
          <w:b/>
          <w:sz w:val="24"/>
          <w:szCs w:val="24"/>
        </w:rPr>
        <w:t>, U PROSTORIJAMA UPRAVE ZA KADRO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Boris (Marijan) Bogav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Tijana (Dragiša) Mujič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Amela (Mehmed) Bah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Dragomir (Radisav)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Elvis Junča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Dragana (Momir) Brakoč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Staniša (Novo) Knež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Petar (Dejan) Jovet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Stefan (Vuk) Nov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Božidar (Vesko) Fem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Kemal (Esad) H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Dušan (Miodrag) Boš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Darko (Orhan) Redžepag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Blagoje (Raica) Belo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Sanja (Žarko) Filip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Marijana (Slobodan) Bleč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Elma (Amer) Muj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Danijela (Milinko) Bogav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Anđela (Novak) Miloš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Marinela Batrić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Kalač (Velija) Dau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Amina (Muhedin) Dizdar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Anđela (Svetozar) Orović- popravni Finansije</w:t>
      </w:r>
    </w:p>
    <w:p>
      <w:pPr>
        <w:pStyle w:val="Normal"/>
        <w:jc w:val="both"/>
        <w:rPr>
          <w:rFonts w:ascii="Times New Roman" w:hAnsi="Times New Roman" w:cs="Times New Roman"/>
          <w:sz w:val="24"/>
          <w:szCs w:val="24"/>
        </w:rPr>
      </w:pPr>
      <w:r>
        <w:rPr>
          <w:rFonts w:cs="Times New Roman" w:ascii="Times New Roman" w:hAnsi="Times New Roman"/>
          <w:sz w:val="24"/>
          <w:szCs w:val="24"/>
        </w:rPr>
        <w:t>24.Ljiljana (Marko) Đurašević - popravni Upravni postupak, upravni spor i osnovi kancelarijskog poslovanj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ages>2</Pages>
  <Words>240</Words>
  <Characters>1369</Characters>
  <CharactersWithSpaces>1606</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20-02-24T12:52:00Z</cp:lastPrinted>
  <dcterms:modified xsi:type="dcterms:W3CDTF">2020-03-06T09:59:00Z</dcterms:modified>
  <cp:revision>574</cp:revision>
  <dc:subject/>
  <dc:title/>
</cp:coreProperties>
</file>

<file path=docProps/custom.xml><?xml version="1.0" encoding="utf-8"?>
<Properties xmlns="http://schemas.openxmlformats.org/officeDocument/2006/custom-properties" xmlns:vt="http://schemas.openxmlformats.org/officeDocument/2006/docPropsVTypes"/>
</file>