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25. MART 2020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jokaj (Luke) Meri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Đeković (Sefedin) Elvi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ardašević (Milorad) Miloš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Jovanovski (Petar) Fili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ukađin (Marko) Aleksanda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kić (Milisav) Drag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Trunić (Jusuf) Džemal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alač (Rifat) Ljutv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indrak (Safet) Az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indrak (Safet) Am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tojanović (Čedomir) Mar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akić (Milan) Miloj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rković (Rajko) Mar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asnecović (Izet) Flagran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ardović (Đurđa) Je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erović (Milovan) Dubrav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ojinović (Velizar) Sav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jekočević (Zef) Mar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oćen (Žarko) I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autović (Munir) Orh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ljukić (Vuko) Je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Muković (Zećir)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sr-Latn-CS"/>
        </w:rPr>
        <w:t>Suda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</w:t>
      </w:r>
      <w:r>
        <w:rPr>
          <w:rFonts w:cs="Times New Roman" w:ascii="Times New Roman" w:hAnsi="Times New Roman"/>
          <w:sz w:val="24"/>
          <w:szCs w:val="24"/>
          <w:u w:val="single"/>
        </w:rPr>
        <w:t>dokaz o izvršenoj uplati troškova za polaganje stručnog ispi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 i 068/836-595, svakog radnog dana od 08:00h do 11:00h (putem telefona ili neposredno u Ministarstvu javne uprave-Rimski trg 45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b4b4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c6e5d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c6e5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A3B2A29-955F-4A21-85C4-B71A6EE48F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  <Pages>1</Pages>
  <Words>210</Words>
  <Characters>1203</Characters>
  <CharactersWithSpaces>1411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35:00Z</dcterms:created>
  <dc:creator>marija.tomovic</dc:creator>
  <dc:description/>
  <dc:language>en-US</dc:language>
  <cp:lastModifiedBy>Aleksandra Masonicic</cp:lastModifiedBy>
  <cp:lastPrinted>2020-01-28T11:02:00Z</cp:lastPrinted>
  <dcterms:modified xsi:type="dcterms:W3CDTF">2020-03-06T09:3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