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ISAK KANDIDATA KOJIMA JE ODOBRENO POLAGANJE STRUČNOG ISPITA ZA RAD U DRŽAVNIM ORGANIMA ZA V, VI I VII NIVO KVALIFIKACIJE OBRAZOVANJA </w:t>
      </w:r>
    </w:p>
    <w:p>
      <w:pPr>
        <w:pStyle w:val="Normal"/>
        <w:shd w:val="clear" w:color="auto" w:fill="3399FF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ZA 18. MART 2020. GODINE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Latn-CS"/>
        </w:rPr>
        <w:t>SRIJEDA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) SA POČETKOM U 14.00H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PROSTORIJAMA UPRAVE ZA KADROV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Šljukić (Svetozar) Jele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Čelebić (Žarko) Tamar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Vuković (Vuk) Dun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Maraš (Dragoljub) Filip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brahimagić (Refik) Adil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Ćipović (Duško) Milic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Usezić (Jusuf) Aldij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Vujović (Milan) Andi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Ljumović (Radoslav) Gord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Vuković (Dragan) Draže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Cmiljanić (Radoje) Mark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ojić (Sehadin) Anel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Drašković (Ljubomir) Ma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Šabotić (Senad) Adi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Bajčeta (Radule) Valenti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Haxhibrahimi (Shefki) Arber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Laban (Nikola) Hristi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Rudović (Anton) Leonor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Pekaj (Nikola) Juli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Radović (Slavko) Filip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Toskić (Zufer) Muhamed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Sulejmani (Hajdar) Adel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Džafić (Senad) Mirnes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Bibezić (Adem) Bedri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Feratović (Ibrahim) Almas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Pantović (Milutin) Branislavka-popravni iz predmeta Finansij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NAPOMEN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 početka polaganja pisanog dijela stručnog ispita kandidati su dužni sekretaru Komisije dostaviti na uvid </w:t>
      </w:r>
      <w:r>
        <w:rPr>
          <w:rFonts w:cs="Times New Roman" w:ascii="Times New Roman" w:hAnsi="Times New Roman"/>
          <w:sz w:val="24"/>
          <w:szCs w:val="24"/>
          <w:u w:val="single"/>
        </w:rPr>
        <w:t>ličnu kartu, pasoš ili drugu ispravu sa fotografijom</w:t>
      </w:r>
      <w:r>
        <w:rPr>
          <w:rFonts w:cs="Times New Roman" w:ascii="Times New Roman" w:hAnsi="Times New Roman"/>
          <w:sz w:val="24"/>
          <w:szCs w:val="24"/>
        </w:rPr>
        <w:t xml:space="preserve"> na osnovu koje se može utvrditi identitet kandidata, kao i </w:t>
      </w:r>
      <w:r>
        <w:rPr>
          <w:rFonts w:cs="Times New Roman" w:ascii="Times New Roman" w:hAnsi="Times New Roman"/>
          <w:sz w:val="24"/>
          <w:szCs w:val="24"/>
          <w:u w:val="single"/>
        </w:rPr>
        <w:t>dokaz o izvršenoj uplati troškova za polaganje stručnog ispit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idati su dužni da budu prikladno i uredno odjeveni, te da načinom odijevanja i ponašanja ne narušavaju atmosferu u toku polaganja stručnog ispi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kretarka Komis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eksandra Masoniči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ontakt tel: </w:t>
      </w:r>
      <w:r>
        <w:rPr>
          <w:rFonts w:cs="Times New Roman" w:ascii="Times New Roman" w:hAnsi="Times New Roman"/>
          <w:sz w:val="24"/>
          <w:szCs w:val="24"/>
        </w:rPr>
        <w:t>068/822-971 i 068/836-595, svakog radnog dana od 08:00h do 11:00h (putem telefona ili neposredno u Ministarstvu javne uprave-Rimski trg 45, kancelarija broj 32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b4b4d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b32834"/>
    <w:rPr>
      <w:b/>
      <w:bCs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c6e5d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05946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c6e5d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DAF49C2B-05EF-4665-BCC3-74D86A21047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  <Pages>2</Pages>
  <Words>232</Words>
  <Characters>1326</Characters>
  <CharactersWithSpaces>1555</CharactersWithSpaces>
  <Paragraphs>3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35:00Z</dcterms:created>
  <dc:creator>marija.tomovic</dc:creator>
  <dc:description/>
  <dc:language>en-US</dc:language>
  <cp:lastModifiedBy>Aleksandra Masonicic</cp:lastModifiedBy>
  <cp:lastPrinted>2020-01-28T11:02:00Z</cp:lastPrinted>
  <dcterms:modified xsi:type="dcterms:W3CDTF">2020-03-10T13:39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