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 18. MART 2020. GODINE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CS"/>
        </w:rPr>
        <w:t>SRIJEDA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) SA POČETKOM U 14.00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IJAMA UPRAVE ZA KADR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ljukić (Svetozar) Jel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Čelebić (Žarko) Tama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uković (Vuk) Du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araš (Dragoljub) Fili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brahimagić (Refik) Adi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Ćipović (Duško) Milic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Usezić (Jusuf) Aldi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ujović (Milan) And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Ljumović (Radoslav) Gord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uković (Dragan) Draže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Cmiljanić (Radoje) Mar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jić (Sehadin) Ane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rašković (Ljubomir) Ma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abotić (Senad) Adi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ajčeta (Radule) Valent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Haxhibrahimi (Shefki) Arbe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Laban (Nikola) Hrist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udović (Anton) Leonor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ekaj (Nikola) Jul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Radović (Slavko) Filip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Toskić (Zufer) Muhame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Sulejmani (Hajdar) Ade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žafić (Senad) Mirnes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ibezić (Adem) Bedr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Feratović (Ibrahim) Almas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Pantović (Milutin) Branislavka-popravni iz predmeta Finansije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Zogović-Joketić (Slobodan) Dubravka-popravni iz predmeta Upravni postupak, upravni spor i osnovi kancelarijskog poslov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Gojčaj (Vaselj) Pjeter-popravni iz predmeta Upravni postupak, upravni spor i osnovi kancelarijskog poslov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Salković (Ešef) Sejla-popravni iz predmeta Upravni postupak, upravni spor i osnovi kancelarijskog poslov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Kljajević (Željko) Nikola-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popravni iz predmeta Upravni postupak, upravni spor i osnovi kancelarijskog poslovanja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sz w:val="24"/>
          <w:szCs w:val="24"/>
          <w:u w:val="single"/>
        </w:rPr>
        <w:t>ličnu kartu, pasoš ili drugu ispravu sa fotografijom</w:t>
      </w:r>
      <w:r>
        <w:rPr>
          <w:rFonts w:cs="Times New Roman" w:ascii="Times New Roman" w:hAnsi="Times New Roman"/>
          <w:sz w:val="24"/>
          <w:szCs w:val="24"/>
        </w:rPr>
        <w:t xml:space="preserve"> na osnovu koje se može utvrditi identitet kandidata, kao i </w:t>
      </w:r>
      <w:r>
        <w:rPr>
          <w:rFonts w:cs="Times New Roman" w:ascii="Times New Roman" w:hAnsi="Times New Roman"/>
          <w:sz w:val="24"/>
          <w:szCs w:val="24"/>
          <w:u w:val="single"/>
        </w:rPr>
        <w:t>dokaz o izvršenoj uplati troškova za polaganje stručnog ispi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i su dužni da budu prikladno i uredno odjeveni, te da načinom odijevanja i ponašanja ne narušavaju atmosferu u toku polaganja stručnog ispi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 tel: </w:t>
      </w:r>
      <w:r>
        <w:rPr>
          <w:rFonts w:cs="Times New Roman" w:ascii="Times New Roman" w:hAnsi="Times New Roman"/>
          <w:sz w:val="24"/>
          <w:szCs w:val="24"/>
        </w:rPr>
        <w:t>068/822-971 i 068/836-595, svakog radnog dana od 08:00h do 11:00h (putem telefona ili neposredno u Ministarstvu javne uprave-Rimski trg 45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b4b4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c6e5d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c6e5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E28B578-3765-4DC0-9E97-579A735CA3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  <Pages>2</Pages>
  <Words>300</Words>
  <Characters>1713</Characters>
  <CharactersWithSpaces>2009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35:00Z</dcterms:created>
  <dc:creator>marija.tomovic</dc:creator>
  <dc:description/>
  <dc:language>en-US</dc:language>
  <cp:lastModifiedBy>Aleksandra Masonicic</cp:lastModifiedBy>
  <cp:lastPrinted>2020-01-28T11:02:00Z</cp:lastPrinted>
  <dcterms:modified xsi:type="dcterms:W3CDTF">2020-03-11T12:53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