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5. MART 2020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jokaj (Luke) Meri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eković (Sefedin) Elv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ardašević (Milorad) Miloš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Jovanovski (Petar) Fili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ukađin (Marko) Aleksanda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kić (Milisav) Drag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runić (Jusuf) Džemal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alač (Rifat) Ljutv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indrak (Safet) Az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indrak (Safet) Am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tojanović (Čedomir) M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akić (Milan) Milo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rković (Rajko) M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asnecović (Izet) Flagra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ardović (Đurđa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rović (Milovan) Dubrav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ojinović (Velizar) Sav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jekočević (Zef) Mar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oćen (Žarko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autović (Munir) Orh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ljukić (Vuko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uković (Zećir) Sudan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6e5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6e5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19B1217-0490-4B50-8FDF-915F470E22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  <Pages>1</Pages>
  <Words>210</Words>
  <Characters>1203</Characters>
  <CharactersWithSpaces>1411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 Masonicic</cp:lastModifiedBy>
  <cp:lastPrinted>2020-01-28T11:02:00Z</cp:lastPrinted>
  <dcterms:modified xsi:type="dcterms:W3CDTF">2020-03-11T12:5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