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24. MART  2020. GODINE (utorak) SA POČETKOM U 14.30H</w:t>
      </w:r>
      <w:r>
        <w:rPr>
          <w:rFonts w:cs="Times New Roman" w:ascii="Times New Roman" w:hAnsi="Times New Roman"/>
          <w:b/>
          <w:sz w:val="24"/>
          <w:szCs w:val="24"/>
        </w:rPr>
        <w:t>, U PROSTORIJAMA UPRAVE ZA KADRO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1. Radovan (Zoran) Đuričković</w:t>
      </w:r>
    </w:p>
    <w:p>
      <w:pPr>
        <w:pStyle w:val="ListParagraph"/>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2. Srđan (Predrag) Kastratović</w:t>
      </w:r>
    </w:p>
    <w:p>
      <w:pPr>
        <w:pStyle w:val="ListParagraph"/>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3. Slađana (Milovan) Draš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va Đur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Gordana (Miroje) Braj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Nikolija (Milomir) Knež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iloš (Radovan) Del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Jovana (Predrag) Bub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Jasmin (Safet) Mu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Marija (Zoran) Joč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Mirjana (Željko) Luč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Emina (Rifat) Kurpej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Anđela (Branislav) Dža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Milica (Ljubomir) Mir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Dušan (Mirko) Rad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Renata (Zoran) Goj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Albana (Gjon) Dedvuka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Adnan (Demuš) Dreš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Boris (Martin) Tur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Dušan (Ratko) Ćupić</w:t>
      </w:r>
    </w:p>
    <w:p>
      <w:pPr>
        <w:pStyle w:val="Normal"/>
        <w:spacing w:lineRule="auto" w:line="240" w:before="0" w:after="0"/>
        <w:ind w:left="-18" w:hanging="0"/>
        <w:jc w:val="both"/>
        <w:rPr>
          <w:rFonts w:ascii="Times New Roman" w:hAnsi="Times New Roman" w:cs="Times New Roman"/>
          <w:sz w:val="24"/>
          <w:szCs w:val="24"/>
        </w:rPr>
      </w:pPr>
      <w:r>
        <w:rPr>
          <w:rFonts w:cs="Times New Roman" w:ascii="Times New Roman" w:hAnsi="Times New Roman"/>
          <w:sz w:val="24"/>
          <w:szCs w:val="24"/>
        </w:rPr>
        <w:t>21. Fuad (Talat) Lamež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Lidija (Bogoljub) Kostadin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Marko (Milovan) Pop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Tamara (Željko) Kalez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 Boris (Marijan) Bogavac- POPRAVNI FINANS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 Blagoje (Raica) Beloica – POPRAVNI FINANS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Kalač (Velija) Daut – POPRAVNI FINANSIJE</w:t>
      </w:r>
    </w:p>
    <w:p>
      <w:pPr>
        <w:pStyle w:val="Normal"/>
        <w:jc w:val="both"/>
        <w:rPr>
          <w:rFonts w:ascii="Times New Roman" w:hAnsi="Times New Roman" w:cs="Times New Roman"/>
          <w:sz w:val="24"/>
          <w:szCs w:val="24"/>
        </w:rPr>
      </w:pPr>
      <w:r>
        <w:rPr>
          <w:rFonts w:cs="Times New Roman" w:ascii="Times New Roman" w:hAnsi="Times New Roman"/>
          <w:sz w:val="24"/>
          <w:szCs w:val="24"/>
        </w:rPr>
        <w:t>28. Marijana (Ranko) Janković- popravni Službenički odnosi</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58</Words>
  <Characters>1473</Characters>
  <CharactersWithSpaces>1728</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30:00Z</dcterms:created>
  <dc:creator>marija.tomovic</dc:creator>
  <dc:description/>
  <dc:language>en-US</dc:language>
  <cp:lastModifiedBy>PC</cp:lastModifiedBy>
  <cp:lastPrinted>2020-03-04T13:31:00Z</cp:lastPrinted>
  <dcterms:modified xsi:type="dcterms:W3CDTF">2020-03-12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