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hd w:val="clear" w:color="auto" w:fill="548DD4" w:themeFill="text2" w:themeFillTint="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ZULTAT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 polaganja stručnog ispita za rad u državnim organima za III i IV nivo kvalifikacije obrazovanja održanog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april 2021. god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6412 - položila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T6414 -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6416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6418 -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c6424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Z6426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E6428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6430 -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b6432 – nije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k6434 – nije položio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W6436 –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6438 – nije 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6440 – 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6442 - položila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a6c66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f0735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0</Words>
  <Characters>345</Characters>
  <CharactersWithSpaces>4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8:00Z</dcterms:created>
  <dc:creator>aleksandra.masonicic</dc:creator>
  <dc:description/>
  <dc:language>en-US</dc:language>
  <cp:lastModifiedBy>Bojana Jovetic</cp:lastModifiedBy>
  <dcterms:modified xsi:type="dcterms:W3CDTF">2021-04-08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